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lang w:val="hu-HU"/>
        </w:rPr>
        <w:t xml:space="preserve">A délkelet-európai élelmiszer-ipari vállalatok profiljának elkészítése, módszertan </w:t>
      </w:r>
    </w:p>
    <w:p>
      <w:pPr>
        <w:pStyle w:val="Default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lang w:val="hu-HU"/>
        </w:rPr>
      </w:pPr>
      <w:r>
        <w:rPr>
          <w:lang w:val="hu-HU"/>
        </w:rPr>
        <w:t>Bevezetés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A  WP3 “Az élelmiszer-ipari innovációs politikák és stratégiák elemzése” 3.2 tevékenysége értelmében a partnerek elkészítik nagyszámú élelmiszer-ipari kis-, és középvállalkozás (KKV) profilját annak érdekében, hogy meghatározzák versenyképességüket javító technológiák és kutatási eredmények iránti igényüket.   A KKV-k profiljai és technológia iránti igénye bekerül egy adatbázisba (WP2 hatáskörében kerül kifejlesztésre) illetve kifejlesztésre kerülnek a K+F iránti igény és a technológiai kínálat közötti közvetítés módszertana és eszközei. 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hu-HU"/>
        </w:rPr>
        <w:t>Az élelmiszer-ipari KKV-k profil-meghatározásának lényeges elemei</w:t>
      </w:r>
    </w:p>
    <w:p>
      <w:pPr>
        <w:pStyle w:val="Heading3"/>
        <w:rPr>
          <w:lang w:val="hu-HU"/>
        </w:rPr>
      </w:pPr>
      <w:r>
        <w:rPr>
          <w:lang w:val="hu-HU"/>
        </w:rPr>
        <w:t>2.1</w:t>
        <w:tab/>
        <w:t xml:space="preserve">Földrajzi hatáskör </w:t>
      </w:r>
    </w:p>
    <w:p>
      <w:pPr>
        <w:pStyle w:val="Normal"/>
        <w:jc w:val="both"/>
        <w:rPr/>
      </w:pPr>
      <w:r>
        <w:rPr>
          <w:lang w:val="hu-HU"/>
        </w:rPr>
        <w:t>Az élelmiszer-ipari KKV-k profil-meghatározásának és elemzésének hatásköre regionális, tehát például a Közép-macedón régió Görögországban vagy Puglia Olaszországban. Ugyanakkor realisztikusabb lehet a kérdés magasabb szintű (NUTS 1 vagy NUTS 0 szint) megközelítése az egyes országok kis mérete vagy egy környező régió aktív ipari jelenléte miatt. Ezért a partnereknek ajánlott regionális szinten kezdeni a feltérképezést és az elemzést, majd innen lépni magasabb szintre, ha és amikor szükséges.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hu-HU"/>
        </w:rPr>
        <w:t xml:space="preserve">A profil-meghatározás célszáma az élelmiszer-ipari KKV-k vonatkozásában 400. Ezt az értéket a konzorcium összetételének változásai alapján újraértékeljük (A szerb partnerek 10%PP partnerek, eggyel kevesebb partner Ukrajnából). A táblázatban találjuk az élelmiszer-ipari KKV-k számának indikatív felosztását régiók/országok szerint. A partnereket ugyanakkor minél több élelmiszer-ipari KKV profiljának meghatározására bátorítjuk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6215</wp:posOffset>
                </wp:positionV>
                <wp:extent cx="2733040" cy="2429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96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8" w:space="0" w:color="748560"/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8" w:space="0" w:color="748560"/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Profil-meghatározásban résztvevő élelmiszer-ipari KKV-k száma (cé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Görög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Olasz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Bulgár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Román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Szlovén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color w:val="000000"/>
                                      <w:lang w:val="hu-HU"/>
                                    </w:rPr>
                                    <w:t>Magyarország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Szerbi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Ukrajn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Cs/>
                                      <w:lang w:val="hu-HU"/>
                                    </w:rPr>
                                    <w:t>Moldova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/>
                                  <w:shd w:fill="DCE1D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u-H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bottom w:val="single" w:sz="8" w:space="0" w:color="7485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lang w:val="hu-HU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91.3pt;mso-wrap-distance-left:9pt;mso-wrap-distance-right:0pt;mso-wrap-distance-top:0pt;mso-wrap-distance-bottom:0pt;margin-top:15.45pt;mso-position-vertical-relative:text;margin-left:25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96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8" w:space="0" w:color="748560"/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8" w:space="0" w:color="748560"/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Profil-meghatározásban résztvevő élelmiszer-ipari KKV-k száma (cél)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Görög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Olasz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Bulgár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Román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Szlovén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color w:val="000000"/>
                                <w:lang w:val="hu-HU"/>
                              </w:rPr>
                              <w:t>Magyarország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Szerbi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Ukrajn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Cs/>
                                <w:lang w:val="hu-HU"/>
                              </w:rPr>
                              <w:t>Moldova</w:t>
                            </w:r>
                          </w:p>
                        </w:tc>
                        <w:tc>
                          <w:tcPr>
                            <w:tcW w:w="2396" w:type="dxa"/>
                            <w:tcBorders/>
                            <w:shd w:fill="DCE1D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u-HU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908" w:type="dxa"/>
                            <w:tcBorders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hu-HU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bottom w:val="single" w:sz="8" w:space="0" w:color="74856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lang w:val="hu-HU"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FF0000"/>
          <w:lang w:val="hu-HU"/>
        </w:rPr>
      </w:pPr>
      <w:r>
        <w:rPr>
          <w:b/>
          <w:color w:val="FF0000"/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360" w:after="0"/>
        <w:rPr/>
      </w:pPr>
      <w:r>
        <w:rPr>
          <w:lang w:val="hu-HU"/>
        </w:rPr>
        <w:t>2.2</w:t>
        <w:tab/>
        <w:t>Az egyes partnerek szerepe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Minden partner hozzájárul az országával összefüggő projekttermék kialakításához. Azokban az országokban, amelyeket 2 partner képvisel (pl. egy egyetem és egy KKV szervezet), a szerepek a partnerek intézményes szerepe és egymáshoz való kapcsolata/viszonya alapján kerülnek megosztásra. Tehát </w:t>
      </w:r>
      <w:r>
        <w:rPr>
          <w:lang w:val="hu-HU"/>
        </w:rPr>
        <w:t>az élelmiszer-ipari KKV-k</w:t>
      </w:r>
      <w:r>
        <w:rPr>
          <w:sz w:val="22"/>
          <w:szCs w:val="22"/>
          <w:lang w:val="hu-HU"/>
        </w:rPr>
        <w:t xml:space="preserve"> profiljának meghatározása Görögországban az SVVE, Bulgáriában a DoP, Romániában pedig a CCINA feladata lesz.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  <w:lang w:val="hu-HU"/>
        </w:rPr>
        <w:t xml:space="preserve">Az SVVE felelős a tevékenységek kivitelezéséhez szükséges módszertan és eszközök létrehozásáért illetve a projekttermék monitorozásáért, integrálásáért és homogenizálásáért. </w:t>
      </w:r>
    </w:p>
    <w:p>
      <w:pPr>
        <w:pStyle w:val="Default"/>
        <w:spacing w:lineRule="auto" w:line="27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  <w:t>2.3</w:t>
        <w:tab/>
        <w:t>Módszertani megközelítés</w:t>
      </w:r>
    </w:p>
    <w:p>
      <w:pPr>
        <w:pStyle w:val="Normal"/>
        <w:jc w:val="both"/>
        <w:rPr/>
      </w:pPr>
      <w:r>
        <w:rPr>
          <w:lang w:val="hu-HU"/>
        </w:rPr>
        <w:t xml:space="preserve">A partnerek kapcsolatrendszerük, adatbázisok és más információ-források segítségével összeállítanak egy első listát regionális illetve magasabb szinten az élelmiszer-ipari KKV-ról (lásd fent a földrajzi hatáskörről szóló részt). Ezután meghatározzák a KKV-ken belül a kulcsszereplőket, akik elvégzik a profil-meghatározást. Ez lehet a KTF, a marketing vagy a termelési részleg munkatársa is, bár a legtöbb esetben több embert is be kell majd vonni a kérdőív kitöltésébe. </w:t>
      </w:r>
    </w:p>
    <w:p>
      <w:pPr>
        <w:pStyle w:val="Normal"/>
        <w:jc w:val="both"/>
        <w:rPr/>
      </w:pPr>
      <w:r>
        <w:rPr>
          <w:lang w:val="hu-HU"/>
        </w:rPr>
        <w:t xml:space="preserve">A profil-meghatározás céljából a KKV-k saját maguk is kitölthetik a kérdőíveket, a projekt partnerek pedig segítséget nyújtanak, ha esetleg kérdés merülne fel. Ugyanakkor arra bíztatjuk a projekt partnereket, hogy lépjenek közvetlen kapcsolatba a legfontosabb élelmiszer-ipari vállalatokkal annak érdekében, hogy előkészítsék aktív elkötelezettségüket és közreműködésüket jövőbeli projekt tevékenységekben. 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cégektől származó információk egyszerű statisztikai eszközökkel kerülnek feldolgozásra (Az SVVE később bocsátja rendelkezésre a vonatkozó sablont). Az adatokat és információkat az Eurostat általános statisztikai adataival együtt értékeljük </w:t>
      </w:r>
      <w:hyperlink r:id="rId3">
        <w:r>
          <w:rPr>
            <w:rStyle w:val="InternetLink"/>
            <w:lang w:val="hu-HU"/>
          </w:rPr>
          <w:t>http://epp.eurostat.ec.europa.eu/portal/page/portal/statistics/themes</w:t>
        </w:r>
      </w:hyperlink>
      <w:r>
        <w:rPr>
          <w:lang w:val="hu-HU"/>
        </w:rPr>
        <w:t xml:space="preserve">. A partnerek által levont következtetések és magyarázatok is elérhetőek lesznek. </w:t>
      </w:r>
    </w:p>
    <w:p>
      <w:pPr>
        <w:pStyle w:val="Normal"/>
        <w:jc w:val="both"/>
        <w:rPr/>
      </w:pPr>
      <w:r>
        <w:rPr>
          <w:lang w:val="hu-HU"/>
        </w:rPr>
        <w:t xml:space="preserve">A következő részben található a kérdőív minta, amelyet az élelmiszer-ipari KKV-k profiljának meghatározásához kell használn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hu-HU"/>
        </w:rPr>
        <w:t xml:space="preserve">Technológiai audit agrár-élelmiszeripari KKV-ok számára </w:t>
      </w:r>
    </w:p>
    <w:p>
      <w:pPr>
        <w:pStyle w:val="Heading"/>
        <w:rPr>
          <w:rFonts w:ascii="Calibri" w:hAnsi="Calibri" w:cs="Calibri"/>
          <w:b/>
          <w:b/>
          <w:sz w:val="32"/>
          <w:lang w:val="hu-HU"/>
        </w:rPr>
      </w:pPr>
      <w:r>
        <w:rPr>
          <w:rFonts w:cs="Calibri" w:ascii="Calibri" w:hAnsi="Calibri"/>
          <w:b/>
          <w:sz w:val="32"/>
          <w:lang w:val="hu-HU"/>
        </w:rPr>
      </w:r>
    </w:p>
    <w:p>
      <w:pPr>
        <w:pStyle w:val="Footnote"/>
        <w:rPr>
          <w:rFonts w:ascii="Calibri" w:hAnsi="Calibri" w:cs="Calibri"/>
          <w:b/>
          <w:b/>
          <w:sz w:val="16"/>
          <w:szCs w:val="24"/>
          <w:lang w:val="hu-HU"/>
        </w:rPr>
      </w:pPr>
      <w:r>
        <w:rPr>
          <w:rFonts w:cs="Calibri"/>
          <w:b/>
          <w:sz w:val="16"/>
          <w:szCs w:val="24"/>
          <w:lang w:val="hu-HU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b/>
                <w:bCs/>
                <w:lang w:val="hu-HU"/>
              </w:rPr>
              <w:t xml:space="preserve">Azonosító adatok </w:t>
            </w:r>
            <w:r>
              <w:rPr>
                <w:rFonts w:cs="Calibri"/>
                <w:bCs/>
                <w:i/>
                <w:lang w:val="hu-HU"/>
              </w:rPr>
              <w:t>(az Inno- Food SEE partner tölti ki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Dátu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1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Kérdőív sorszám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3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lang w:val="hu-HU"/>
              </w:rPr>
            </w:pPr>
            <w:r>
              <w:rPr>
                <w:rFonts w:cs="Calibri"/>
                <w:b/>
                <w:bCs/>
                <w:lang w:val="hu-HU"/>
              </w:rPr>
              <w:t>Inno- Food SEE Partner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Szerveze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Személ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/>
                <w:lang w:val="hu-HU"/>
              </w:rPr>
              <w:t xml:space="preserve">Telefonszám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Fax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rPr>
                <w:rFonts w:cs="Calibri"/>
                <w:lang w:val="hu-HU"/>
              </w:rPr>
              <w:t>E-mail cí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kstvak10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</w:tbl>
    <w:p>
      <w:pPr>
        <w:pStyle w:val="Footnote"/>
        <w:rPr>
          <w:rFonts w:cs="Calibri"/>
          <w:sz w:val="16"/>
          <w:szCs w:val="24"/>
          <w:lang w:val="hu-HU"/>
        </w:rPr>
      </w:pPr>
      <w:r>
        <w:rPr>
          <w:rFonts w:cs="Calibri"/>
          <w:sz w:val="16"/>
          <w:szCs w:val="24"/>
          <w:lang w:val="hu-HU"/>
        </w:rPr>
      </w:r>
    </w:p>
    <w:p>
      <w:pPr>
        <w:pStyle w:val="Heading"/>
        <w:rPr>
          <w:rFonts w:ascii="Calibri" w:hAnsi="Calibri" w:cs="Calibri"/>
          <w:b/>
          <w:b/>
          <w:sz w:val="32"/>
          <w:szCs w:val="24"/>
          <w:lang w:val="hu-HU"/>
        </w:rPr>
      </w:pPr>
      <w:r>
        <w:rPr>
          <w:rFonts w:cs="Calibri" w:ascii="Calibri" w:hAnsi="Calibri"/>
          <w:b/>
          <w:sz w:val="32"/>
          <w:szCs w:val="24"/>
          <w:lang w:val="hu-HU"/>
        </w:rPr>
      </w:r>
    </w:p>
    <w:p>
      <w:pPr>
        <w:sectPr>
          <w:type w:val="continuous"/>
          <w:pgSz w:w="12240" w:h="15840"/>
          <w:pgMar w:left="1440" w:right="1440" w:gutter="0" w:header="720" w:top="1440" w:footer="0" w:bottom="900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4"/>
          <w:u w:val="single"/>
          <w:lang w:val="hu-HU"/>
        </w:rPr>
      </w:pPr>
      <w:r>
        <w:rPr>
          <w:rFonts w:cs="Calibri"/>
          <w:b/>
          <w:sz w:val="24"/>
          <w:u w:val="single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 xml:space="preserve">A rész –ÁLTALÁNOS INFORMÁCIÓK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1. Hivatalos cégnév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2. Referencia személy elérhetőségei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Vezetéknév: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Keresztnév: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Titulus: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Cím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Telefonszám: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Fax: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Email cím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Weboldal: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A3. Vállalat méret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lang w:val="hu-HU"/>
              </w:rPr>
              <w:footnoteReference w:id="2"/>
            </w:r>
            <w:r>
              <w:rPr>
                <w:rFonts w:cs="Calibri" w:ascii="Calibri" w:hAnsi="Calibri"/>
                <w:sz w:val="24"/>
                <w:lang w:val="hu-HU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0" w:name="__Fieldmark__16_3134801446"/>
            <w:bookmarkStart w:id="1" w:name="__Fieldmark__16_3134801446"/>
            <w:bookmarkEnd w:id="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ikro [ &lt; 10 alkalmazott és éves forgalom &lt;= 2 millió euró vagy éves mérleg főösszeg &lt;= 2 millió euró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" w:name="__Fieldmark__17_3134801446"/>
            <w:bookmarkStart w:id="3" w:name="__Fieldmark__17_3134801446"/>
            <w:bookmarkEnd w:id="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s [ &lt; 50 alkalmazott és éves forgalom &lt;=  10 millió euró vagy éves mérleg főösszeg &lt; 10 millió euró ]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" w:name="__Fieldmark__18_3134801446"/>
            <w:bookmarkStart w:id="5" w:name="__Fieldmark__18_3134801446"/>
            <w:bookmarkEnd w:id="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epes [ &lt; 250 alkalmazott és éves forgalom &lt;= 50 millió euró vagy éves mérleg főösszeg &lt; 43 millió euró ]</w:t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4. Alapítás év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hu-HU"/>
              </w:rPr>
              <w:t xml:space="preserve">A5.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  <w:lang w:val="hu-HU"/>
              </w:rPr>
              <w:t>Termelői szektorok, amelyben a vállalat aktív</w:t>
            </w:r>
            <w:r>
              <w:rPr>
                <w:rFonts w:cs="Calibri" w:ascii="Calibri" w:hAnsi="Calibri"/>
                <w:sz w:val="24"/>
                <w:szCs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6" w:name="__Fieldmark__20_3134801446"/>
            <w:bookmarkStart w:id="7" w:name="__Fieldmark__20_3134801446"/>
            <w:bookmarkEnd w:id="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úsfeldolgozás, -tartósítás, húskészítmény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" w:name="__Fieldmark__21_3134801446"/>
            <w:bookmarkStart w:id="9" w:name="__Fieldmark__21_3134801446"/>
            <w:bookmarkEnd w:id="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Hal-, és halkészítmény feldolgozása és tartósítása</w:t>
            </w:r>
            <w:r>
              <w:rPr>
                <w:rFonts w:cs="Calibri"/>
                <w:lang w:val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" w:name="__Fieldmark__22_3134801446"/>
            <w:bookmarkStart w:id="11" w:name="__Fieldmark__22_3134801446"/>
            <w:bookmarkEnd w:id="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Gyümölcs-, zöldségfeldolgozás, -tartósítás</w:t>
            </w:r>
          </w:p>
          <w:p>
            <w:pPr>
              <w:pStyle w:val="Normal"/>
              <w:spacing w:lineRule="auto" w:line="240" w:before="0" w:after="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2" w:name="__Fieldmark__23_3134801446"/>
            <w:bookmarkStart w:id="13" w:name="__Fieldmark__23_3134801446"/>
            <w:bookmarkEnd w:id="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Növényi olaj, állati zsír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" w:name="__Fieldmark__24_3134801446"/>
            <w:bookmarkStart w:id="15" w:name="__Fieldmark__24_3134801446"/>
            <w:bookmarkEnd w:id="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Tejtermék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" w:name="__Fieldmark__25_3134801446"/>
            <w:bookmarkStart w:id="17" w:name="__Fieldmark__25_3134801446"/>
            <w:bookmarkEnd w:id="1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Malomipari termék, keményítő és keményítőtermék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" w:name="__Fieldmark__26_3134801446"/>
            <w:bookmarkStart w:id="19" w:name="__Fieldmark__26_3134801446"/>
            <w:bookmarkEnd w:id="1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Takarmány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0" w:name="__Fieldmark__27_3134801446"/>
            <w:bookmarkStart w:id="21" w:name="__Fieldmark__27_3134801446"/>
            <w:bookmarkEnd w:id="2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Egyéb élelmiszer gyártás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" w:name="__Fieldmark__28_3134801446"/>
            <w:bookmarkStart w:id="23" w:name="__Fieldmark__28_3134801446"/>
            <w:bookmarkEnd w:id="2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lang w:val="hu-HU"/>
              </w:rPr>
              <w:t>Italgyártá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" w:name="__Fieldmark__29_3134801446"/>
            <w:bookmarkStart w:id="25" w:name="__Fieldmark__29_3134801446"/>
            <w:bookmarkEnd w:id="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A6. A vállalat rendelkezik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minőségi tanúsítvánnyal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? Ha igen, milyen típusúval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6" w:name="__Fieldmark__31_3134801446"/>
            <w:bookmarkStart w:id="27" w:name="__Fieldmark__31_3134801446"/>
            <w:bookmarkEnd w:id="2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9001 szerinti minőségbiztos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8" w:name="__Fieldmark__32_3134801446"/>
            <w:bookmarkStart w:id="29" w:name="__Fieldmark__32_3134801446"/>
            <w:bookmarkEnd w:id="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14001 szerinti környezetközpontú irány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0" w:name="__Fieldmark__33_3134801446"/>
            <w:bookmarkStart w:id="31" w:name="__Fieldmark__33_3134801446"/>
            <w:bookmarkEnd w:id="3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SO22000 szerinti élelmiszerbiztonsági irányítási rendsz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2" w:name="__Fieldmark__34_3134801446"/>
            <w:bookmarkStart w:id="33" w:name="__Fieldmark__34_3134801446"/>
            <w:bookmarkEnd w:id="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ACCP (Veszélyelemzés Kritikus Szabályozási Pontokon) tanúsítvány</w:t>
            </w:r>
          </w:p>
          <w:p>
            <w:pPr>
              <w:pStyle w:val="Normal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4" w:name="__Fieldmark__35_3134801446"/>
            <w:bookmarkStart w:id="35" w:name="__Fieldmark__35_3134801446"/>
            <w:bookmarkEnd w:id="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lang w:val="hu-HU"/>
              </w:rPr>
            </w:pPr>
            <w:r>
              <w:rPr>
                <w:rFonts w:cs="Calibri"/>
                <w:sz w:val="24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A7. Ügyfelek típusa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6" w:name="__Fieldmark__37_3134801446"/>
            <w:bookmarkStart w:id="37" w:name="__Fieldmark__37_3134801446"/>
            <w:bookmarkEnd w:id="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agyvállalatok 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8" w:name="__Fieldmark__39_3134801446"/>
            <w:bookmarkStart w:id="39" w:name="__Fieldmark__39_3134801446"/>
            <w:bookmarkEnd w:id="3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KV-ok 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" w:name="__Fieldmark__41_3134801446"/>
            <w:bookmarkStart w:id="41" w:name="__Fieldmark__41_3134801446"/>
            <w:bookmarkEnd w:id="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etemek/Kutatási központok 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" w:name="__Fieldmark__43_3134801446"/>
            <w:bookmarkStart w:id="43" w:name="__Fieldmark__43_3134801446"/>
            <w:bookmarkEnd w:id="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Viszonteladók 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" w:name="__Fieldmark__45_3134801446"/>
            <w:bookmarkStart w:id="45" w:name="__Fieldmark__45_3134801446"/>
            <w:bookmarkEnd w:id="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Állami ügynökségek  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" w:name="__Fieldmark__47_3134801446"/>
            <w:bookmarkStart w:id="47" w:name="__Fieldmark__47_3134801446"/>
            <w:bookmarkEnd w:id="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ek/Non-profit cégek  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8" w:name="__Fieldmark__49_3134801446"/>
            <w:bookmarkStart w:id="49" w:name="__Fieldmark__49_3134801446"/>
            <w:bookmarkEnd w:id="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akemberek 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0" w:name="__Fieldmark__51_3134801446"/>
            <w:bookmarkStart w:id="51" w:name="__Fieldmark__51_3134801446"/>
            <w:bookmarkEnd w:id="5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ogyasztók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2" w:name="__Fieldmark__53_3134801446"/>
            <w:bookmarkStart w:id="53" w:name="__Fieldmark__53_3134801446"/>
            <w:bookmarkEnd w:id="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>A8. Ügyfelek lokalizációj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4" w:name="__Fieldmark__55_3134801446"/>
            <w:bookmarkStart w:id="55" w:name="__Fieldmark__55_3134801446"/>
            <w:bookmarkEnd w:id="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elyi/regionális   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56" w:name="__Fieldmark__57_3134801446"/>
            <w:bookmarkStart w:id="57" w:name="__Fieldmark__57_3134801446"/>
            <w:bookmarkEnd w:id="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Országos  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58" w:name="__Fieldmark__59_3134801446"/>
            <w:bookmarkStart w:id="59" w:name="__Fieldmark__59_3134801446"/>
            <w:bookmarkEnd w:id="5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U  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0" w:name="__Fieldmark__61_3134801446"/>
            <w:bookmarkStart w:id="61" w:name="__Fieldmark__61_3134801446"/>
            <w:bookmarkEnd w:id="6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ACC  </w:t>
            </w: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2" w:name="__Fieldmark__63_3134801446"/>
            <w:bookmarkStart w:id="63" w:name="__Fieldmark__63_3134801446"/>
            <w:bookmarkEnd w:id="6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</w:t>
            </w:r>
            <w:r>
              <w:rPr>
                <w:rFonts w:cs="Calibri"/>
                <w:lang w:val="hu-HU"/>
              </w:rPr>
              <w:t xml:space="preserve">Egyéb (részletezze): </w:t>
            </w: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%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Normal"/>
        <w:rPr>
          <w:rFonts w:ascii="Calibri" w:hAnsi="Calibri"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B rész – INNOVÁCIÓS STRATÉGIA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spacing w:before="60" w:after="60"/>
              <w:rPr>
                <w:rFonts w:cs="Calibri"/>
                <w:bCs/>
                <w:i/>
                <w:i/>
                <w:iCs/>
                <w:sz w:val="24"/>
                <w:lang w:val="hu-HU"/>
              </w:rPr>
            </w:pPr>
            <w:r>
              <w:rPr>
                <w:rFonts w:cs="Calibri"/>
                <w:bCs/>
                <w:i/>
                <w:iCs/>
                <w:sz w:val="24"/>
                <w:lang w:val="hu-HU"/>
              </w:rPr>
              <w:t>Az innováció a gazdasági és társadalmi szférákban jelentkező újdonságok sikeres előállítása, asszimilációja és kihasználása. Az innováció segít a vállalatoknak új piacokat szerezni vagy lerázni a konkurenciát. Több formája létezik a K+F munkából eredő találmánytól a termelési eljárások adaptálásán, új piacok megszerzésén és új szervezeti megközelítések alkalmazásán át az új marketing koncepciók kialakításáig.</w:t>
            </w:r>
            <w:r>
              <w:rPr>
                <w:rStyle w:val="FootnoteCharacters"/>
                <w:rStyle w:val="FootnoteAnchor"/>
                <w:rFonts w:cs="Calibri"/>
                <w:bCs/>
                <w:i/>
                <w:iCs/>
                <w:sz w:val="24"/>
                <w:lang w:val="hu-HU"/>
              </w:rPr>
              <w:footnoteReference w:id="3"/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1. A vállalat “küldetésében” vagy “jövőképében” szerepel-e az innováció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4" w:name="__Fieldmark__65_3134801446"/>
            <w:bookmarkStart w:id="65" w:name="__Fieldmark__65_3134801446"/>
            <w:bookmarkEnd w:id="6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g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66" w:name="__Fieldmark__66_3134801446"/>
            <w:bookmarkStart w:id="67" w:name="__Fieldmark__66_3134801446"/>
            <w:bookmarkEnd w:id="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2. Van-e valamilyen konkrét innovációs cél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68" w:name="__Fieldmark__67_3134801446"/>
            <w:bookmarkStart w:id="69" w:name="__Fieldmark__67_3134801446"/>
            <w:bookmarkEnd w:id="6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gen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0" w:name="__Fieldmark__68_3134801446"/>
            <w:bookmarkStart w:id="71" w:name="__Fieldmark__68_3134801446"/>
            <w:bookmarkEnd w:id="7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mi az: </w:t>
            </w: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4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3. Az utóbbi 5 évben a cég melyik területén keresték az innovációs lehetőségeket?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2" w:name="__Fieldmark__70_3134801446"/>
            <w:bookmarkStart w:id="73" w:name="__Fieldmark__70_3134801446"/>
            <w:bookmarkEnd w:id="7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74" w:name="__Fieldmark__71_3134801446"/>
            <w:bookmarkStart w:id="75" w:name="__Fieldmark__71_3134801446"/>
            <w:bookmarkEnd w:id="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76" w:name="__Fieldmark__72_3134801446"/>
            <w:bookmarkStart w:id="77" w:name="__Fieldmark__72_3134801446"/>
            <w:bookmarkEnd w:id="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rketing/stratégia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78" w:name="__Fieldmark__73_3134801446"/>
            <w:bookmarkStart w:id="79" w:name="__Fieldmark__73_3134801446"/>
            <w:bookmarkEnd w:id="7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85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4. Általában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stratégiá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lang w:val="hu-HU"/>
              </w:rPr>
              <w:footnoteReference w:id="4"/>
            </w:r>
            <w:r>
              <w:rPr>
                <w:rFonts w:cs="Calibri" w:ascii="Calibri" w:hAnsi="Calibri"/>
                <w:sz w:val="24"/>
                <w:lang w:val="hu-HU"/>
              </w:rPr>
              <w:t xml:space="preserve"> követ a cég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0" w:name="__Fieldmark__75_3134801446"/>
            <w:bookmarkStart w:id="81" w:name="__Fieldmark__75_3134801446"/>
            <w:bookmarkEnd w:id="8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Innovátor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 xml:space="preserve">kockázat-vállalás </w:t>
            </w:r>
            <w:r>
              <w:rPr>
                <w:rFonts w:cs="Calibri"/>
                <w:lang w:val="hu-HU"/>
              </w:rPr>
              <w:t>jellemzi: jelentős pénzösszegeket kockáztatnak, megbirkóznak a magas fokú bizonytalansággal is, szívesen kipróbálnak új ötleteket, vállalják az esetleges visszaesést vagy veszteségeket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2" w:name="__Fieldmark__76_3134801446"/>
            <w:bookmarkStart w:id="83" w:name="__Fieldmark__76_3134801446"/>
            <w:bookmarkEnd w:id="8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orai elfogadó</w:t>
            </w:r>
            <w:r>
              <w:rPr>
                <w:rFonts w:cs="Calibri"/>
                <w:lang w:val="hu-HU"/>
              </w:rPr>
              <w:t xml:space="preserve"> [Míg az innovátorok kozmopoliták szociális kapcsolataikat tekintve, a korai elfogadóknak inkább helyi kapcsolataik vannak.   </w:t>
              <w:br/>
              <w:t xml:space="preserve">        Ebbe a kategóriába tartozik a legtöbb </w:t>
            </w:r>
            <w:r>
              <w:rPr>
                <w:rFonts w:cs="Calibri"/>
                <w:u w:val="single"/>
                <w:lang w:val="hu-HU"/>
              </w:rPr>
              <w:t>véleményformáló,</w:t>
            </w:r>
            <w:r>
              <w:rPr>
                <w:rFonts w:cs="Calibri"/>
                <w:lang w:val="hu-HU"/>
              </w:rPr>
              <w:t xml:space="preserve"> akik befolyásolják az innovációval kapcsolatos véleményeket, hozzáállást és/vagy viselkedést. Olyan információkat közvetítenek, amelyek csökkentik az új ötletekkel kapcsolatos bizonytalanságot. 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4" w:name="__Fieldmark__77_3134801446"/>
            <w:bookmarkStart w:id="85" w:name="__Fieldmark__77_3134801446"/>
            <w:bookmarkEnd w:id="8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orai többség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>Megfontolt hajlandóságot</w:t>
            </w:r>
            <w:r>
              <w:rPr>
                <w:rFonts w:cs="Calibri"/>
                <w:lang w:val="hu-HU"/>
              </w:rPr>
              <w:t xml:space="preserve"> mutatnak az innovációk elfogadása iránt, de csak ritkán vezetők.  Az innovátorokat és a korai elfogadókat követik.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6" w:name="__Fieldmark__78_3134801446"/>
            <w:bookmarkStart w:id="87" w:name="__Fieldmark__78_3134801446"/>
            <w:bookmarkEnd w:id="8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Késői többség</w:t>
            </w:r>
            <w:r>
              <w:rPr>
                <w:rFonts w:cs="Calibri"/>
                <w:lang w:val="hu-HU"/>
              </w:rPr>
              <w:t xml:space="preserve"> [Gyakran </w:t>
            </w:r>
            <w:r>
              <w:rPr>
                <w:rFonts w:cs="Calibri"/>
                <w:u w:val="single"/>
                <w:lang w:val="hu-HU"/>
              </w:rPr>
              <w:t>szkeptikusok</w:t>
            </w:r>
            <w:r>
              <w:rPr>
                <w:rFonts w:cs="Calibri"/>
                <w:lang w:val="hu-HU"/>
              </w:rPr>
              <w:t>. Az innovációt és a változást óvatosan közelítik meg, leggyakrabban gazdasági szükség vagy más nyomás miatt. Általában csekély forrásokkal rendelkeznek és akkor lépnek, ha már szinte minden bizonytalanság megszűnt az innovációval kapcsolatban.]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88" w:name="__Fieldmark__79_3134801446"/>
            <w:bookmarkStart w:id="89" w:name="__Fieldmark__79_3134801446"/>
            <w:bookmarkEnd w:id="8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</w:t>
            </w:r>
            <w:r>
              <w:rPr>
                <w:rFonts w:cs="Calibri"/>
                <w:i/>
                <w:iCs/>
                <w:lang w:val="hu-HU"/>
              </w:rPr>
              <w:t>Lemaradók</w:t>
            </w:r>
            <w:r>
              <w:rPr>
                <w:rFonts w:cs="Calibri"/>
                <w:lang w:val="hu-HU"/>
              </w:rPr>
              <w:t xml:space="preserve"> [</w:t>
            </w:r>
            <w:r>
              <w:rPr>
                <w:rFonts w:cs="Calibri"/>
                <w:u w:val="single"/>
                <w:lang w:val="hu-HU"/>
              </w:rPr>
              <w:t>Tradicionalisták</w:t>
            </w:r>
            <w:r>
              <w:rPr>
                <w:rFonts w:cs="Calibri"/>
                <w:lang w:val="hu-HU"/>
              </w:rPr>
              <w:t xml:space="preserve"> kizárólag helyi és némileg izolált szociális kapcsolatrendszerrel.  Utolsóként adaptálják az innovációt. Döntéseiket tipikusan a múltbeli tevékenységek határozzák meg.] 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5. Mennyire innovatívak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termékeik &amp; folyamataik…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…</w:t>
            </w:r>
            <w:r>
              <w:rPr>
                <w:rFonts w:cs="Calibri" w:ascii="Calibri" w:hAnsi="Calibri"/>
                <w:lang w:val="hu-HU"/>
              </w:rPr>
              <w:t>korszerűség szempontjából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0" w:name="__Fieldmark__80_3134801446"/>
            <w:bookmarkStart w:id="91" w:name="__Fieldmark__80_3134801446"/>
            <w:bookmarkEnd w:id="9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fejezetten innovatív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2" w:name="__Fieldmark__81_3134801446"/>
            <w:bookmarkStart w:id="93" w:name="__Fieldmark__81_3134801446"/>
            <w:bookmarkEnd w:id="9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94" w:name="__Fieldmark__82_3134801446"/>
            <w:bookmarkStart w:id="95" w:name="__Fieldmark__82_3134801446"/>
            <w:bookmarkEnd w:id="9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evésbé innovatív</w:t>
            </w:r>
          </w:p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…</w:t>
            </w:r>
            <w:r>
              <w:rPr>
                <w:rFonts w:cs="Calibri" w:ascii="Calibri" w:hAnsi="Calibri"/>
                <w:lang w:val="hu-HU"/>
              </w:rPr>
              <w:t>fő versenytársaikhoz képest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6" w:name="__Fieldmark__83_3134801446"/>
            <w:bookmarkStart w:id="97" w:name="__Fieldmark__83_3134801446"/>
            <w:bookmarkEnd w:id="9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fejezetten innovatív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98" w:name="__Fieldmark__84_3134801446"/>
            <w:bookmarkStart w:id="99" w:name="__Fieldmark__84_3134801446"/>
            <w:bookmarkEnd w:id="9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</w:t>
            </w:r>
          </w:p>
          <w:p>
            <w:pPr>
              <w:pStyle w:val="TextBody"/>
              <w:keepLines/>
              <w:spacing w:before="0" w:after="6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00" w:name="__Fieldmark__85_3134801446"/>
            <w:bookmarkStart w:id="101" w:name="__Fieldmark__85_3134801446"/>
            <w:bookmarkEnd w:id="10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evésbé innovatív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6. Melyek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a fő innovációs források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2" w:name="__Fieldmark__86_3134801446"/>
            <w:bookmarkStart w:id="103" w:name="__Fieldmark__86_3134801446"/>
            <w:bookmarkEnd w:id="10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Belső K+F részleg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4" w:name="__Fieldmark__87_3134801446"/>
            <w:bookmarkStart w:id="105" w:name="__Fieldmark__87_3134801446"/>
            <w:bookmarkEnd w:id="10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ülső partnerkapcsola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6" w:name="__Fieldmark__88_3134801446"/>
            <w:bookmarkStart w:id="107" w:name="__Fieldmark__88_3134801446"/>
            <w:bookmarkEnd w:id="10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abadalmak megszerzé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08" w:name="__Fieldmark__89_3134801446"/>
            <w:bookmarkStart w:id="109" w:name="__Fieldmark__89_3134801446"/>
            <w:bookmarkEnd w:id="10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Új eljárásokhoz berendezések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0" w:name="__Fieldmark__90_3134801446"/>
            <w:bookmarkStart w:id="111" w:name="__Fieldmark__90_3134801446"/>
            <w:bookmarkEnd w:id="11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7. Amennyiben az innovációs aktivitás a </w:t>
            </w:r>
            <w:r>
              <w:rPr>
                <w:rFonts w:cs="Calibri" w:ascii="Calibri" w:hAnsi="Calibri"/>
                <w:i/>
                <w:iCs/>
                <w:sz w:val="24"/>
                <w:u w:val="single"/>
                <w:lang w:val="hu-HU"/>
              </w:rPr>
              <w:t>cégen belül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zajlik, hogyan kezelik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12" w:name="__Fieldmark__91_3134801446"/>
            <w:bookmarkStart w:id="113" w:name="__Fieldmark__91_3134801446"/>
            <w:bookmarkEnd w:id="1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felelősségek a szervezeti struktúrába vannak beépítve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14" w:name="__Fieldmark__92_3134801446"/>
            <w:bookmarkStart w:id="115" w:name="__Fieldmark__92_3134801446"/>
            <w:bookmarkEnd w:id="1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felelősségek plusz feladatot jelentenek, nincsenek folyamatosan jelen a szervezeti struktúrában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6" w:name="__Fieldmark__93_3134801446"/>
            <w:bookmarkStart w:id="117" w:name="__Fieldmark__93_3134801446"/>
            <w:bookmarkEnd w:id="11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B8. Amennyiben az innovációs aktivitás a</w:t>
            </w:r>
            <w:r>
              <w:rPr>
                <w:rFonts w:cs="Calibri" w:ascii="Calibri" w:hAnsi="Calibri"/>
                <w:i/>
                <w:iCs/>
                <w:sz w:val="24"/>
                <w:u w:val="single"/>
                <w:lang w:val="hu-HU"/>
              </w:rPr>
              <w:t xml:space="preserve"> cégen kívül </w:t>
            </w:r>
            <w:r>
              <w:rPr>
                <w:rFonts w:cs="Calibri" w:ascii="Calibri" w:hAnsi="Calibri"/>
                <w:sz w:val="24"/>
                <w:lang w:val="hu-HU"/>
              </w:rPr>
              <w:t>zajlik, milyen együttműködési rendszerben: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i/>
                <w:i/>
                <w:iCs/>
                <w:lang w:val="hu-HU"/>
              </w:rPr>
            </w:pPr>
            <w:r>
              <w:rPr>
                <w:rFonts w:cs="Calibri" w:ascii="Calibri" w:hAnsi="Calibri"/>
                <w:i/>
                <w:iCs/>
                <w:lang w:val="hu-HU"/>
              </w:rPr>
              <w:t>Innovációs szereplő típusa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18" w:name="__Fieldmark__95_3134801446"/>
            <w:bookmarkStart w:id="119" w:name="__Fieldmark__95_3134801446"/>
            <w:bookmarkEnd w:id="11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Együttműködés kutatási központokkal/egyetemekk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Együttműködés a szektor más szereplőive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0" w:name="__Fieldmark__96_3134801446"/>
            <w:bookmarkStart w:id="121" w:name="__Fieldmark__96_3134801446"/>
            <w:bookmarkEnd w:id="12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a szektor vállalataival</w:t>
            </w:r>
          </w:p>
          <w:p>
            <w:pPr>
              <w:pStyle w:val="TextBody"/>
              <w:keepLines/>
              <w:shd w:fill="FFFFFF" w:val="clear"/>
              <w:spacing w:before="0" w:after="120"/>
              <w:ind w:left="426"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2" w:name="__Fieldmark__97_3134801446"/>
            <w:bookmarkStart w:id="123" w:name="__Fieldmark__97_3134801446"/>
            <w:bookmarkEnd w:id="12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tanácsadó cégekkel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i/>
                <w:i/>
                <w:iCs/>
                <w:lang w:val="hu-HU"/>
              </w:rPr>
            </w:pPr>
            <w:r>
              <w:rPr>
                <w:rFonts w:cs="Calibri" w:ascii="Calibri" w:hAnsi="Calibri"/>
                <w:i/>
                <w:iCs/>
                <w:lang w:val="hu-HU"/>
              </w:rPr>
              <w:t>Földrajzi dimenzió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4" w:name="__Fieldmark__98_3134801446"/>
            <w:bookmarkStart w:id="125" w:name="__Fieldmark__98_3134801446"/>
            <w:bookmarkEnd w:id="12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regionáli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6" w:name="__Fieldmark__99_3134801446"/>
            <w:bookmarkStart w:id="127" w:name="__Fieldmark__99_3134801446"/>
            <w:bookmarkEnd w:id="12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országo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28" w:name="__Fieldmark__100_3134801446"/>
            <w:bookmarkStart w:id="129" w:name="__Fieldmark__100_3134801446"/>
            <w:bookmarkEnd w:id="12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nemzetközi</w:t>
            </w:r>
          </w:p>
        </w:tc>
      </w:tr>
      <w:tr>
        <w:trPr>
          <w:trHeight w:val="144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B9. A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jövő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szeretne innovációt véghezvinni vagy innovációt és kutatási eredményeket vásárolni tevékenységének bizonyos területeit illetően?  Ha igen, melyik területen: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30" w:name="__Fieldmark__101_3134801446"/>
            <w:bookmarkStart w:id="131" w:name="__Fieldmark__101_3134801446"/>
            <w:bookmarkEnd w:id="13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elés és folyamato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2" w:name="__Fieldmark__102_3134801446"/>
            <w:bookmarkStart w:id="133" w:name="__Fieldmark__102_3134801446"/>
            <w:bookmarkEnd w:id="1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Szerveze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4" w:name="__Fieldmark__103_3134801446"/>
            <w:bookmarkStart w:id="135" w:name="__Fieldmark__103_3134801446"/>
            <w:bookmarkEnd w:id="1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rketing/Stratég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6" w:name="__Fieldmark__104_3134801446"/>
            <w:bookmarkStart w:id="137" w:name="__Fieldmark__104_3134801446"/>
            <w:bookmarkEnd w:id="1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17 Copy 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  <w:t xml:space="preserve"> </w:t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/>
            </w:pPr>
            <w:r>
              <w:rPr>
                <w:lang w:val="hu-HU"/>
              </w:rPr>
              <w:t xml:space="preserve">C rész – TECHNOLÓGIAI ELKÖTELEZETTSÉG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978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>
          <w:trHeight w:val="444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pacing w:before="0" w:after="0"/>
              <w:ind w:right="-79" w:hanging="0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. A cég jelenlegi képességeit és a jövőbeli technológiai fejlesztést jellemző kulcsszavak (max 10)</w:t>
            </w:r>
          </w:p>
        </w:tc>
      </w:tr>
      <w:tr>
        <w:trPr>
          <w:trHeight w:val="5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2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3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8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9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Testo20 Copy 10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2. Röviden jellemezze a vállalatára jellemző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termelési folyamatokat / alkalmazott technológiákat</w:t>
            </w:r>
            <w:r>
              <w:rPr>
                <w:rFonts w:cs="Calibri" w:ascii="Calibri" w:hAnsi="Calibri"/>
                <w:sz w:val="24"/>
                <w:lang w:val="hu-HU"/>
              </w:rPr>
              <w:t>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0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3. Írja le a vállalata által alkalmazot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alaptechnológiákat /alkalmazásokat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4.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műszaki erőforrások/laboratóriumok </w:t>
            </w:r>
            <w:r>
              <w:rPr>
                <w:rFonts w:cs="Calibri" w:ascii="Calibri" w:hAnsi="Calibri"/>
                <w:sz w:val="24"/>
                <w:lang w:val="hu-HU"/>
              </w:rPr>
              <w:t>vannak a vállalatnál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5. Írja le a vállalat által alkalmazot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technológiai know-how-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szakértelem, szabadalmak, stb.)!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4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6. Mely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ákat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tart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stratégiailag fontos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állalatánál és/vagy szektoránál?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7.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új vagy továbbfejlesztett terméket </w:t>
            </w:r>
            <w:r>
              <w:rPr>
                <w:rFonts w:cs="Calibri" w:ascii="Calibri" w:hAnsi="Calibri"/>
                <w:sz w:val="24"/>
                <w:lang w:val="hu-HU"/>
              </w:rPr>
              <w:t>adoptált/fejlesztett a cég az utóbbi 5 évbe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8. Milyen </w:t>
            </w:r>
            <w:r>
              <w:rPr>
                <w:rFonts w:cs="Calibri" w:ascii="Calibri" w:hAnsi="Calibri"/>
                <w:bCs/>
                <w:i/>
                <w:iCs/>
                <w:sz w:val="24"/>
                <w:lang w:val="hu-HU"/>
              </w:rPr>
              <w:t>fő folyamatbeli innovációkat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 vezetett be </w:t>
            </w:r>
            <w:r>
              <w:rPr>
                <w:rFonts w:cs="Calibri" w:ascii="Calibri" w:hAnsi="Calibri"/>
                <w:sz w:val="24"/>
                <w:lang w:val="hu-HU"/>
              </w:rPr>
              <w:t>a cég az utóbbi 5 évbe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9. Mekkor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pénzbeli erőforrás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állt a K+F rendelkezésére a tavalyi évben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38" w:name="__Fieldmark__123_3134801446"/>
            <w:bookmarkStart w:id="139" w:name="__Fieldmark__123_3134801446"/>
            <w:bookmarkEnd w:id="13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0" w:name="__Fieldmark__125_3134801446"/>
            <w:bookmarkStart w:id="141" w:name="__Fieldmark__125_3134801446"/>
            <w:bookmarkEnd w:id="1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0. Hány ember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/hónap állt a K+F rendelkezésére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 tavalyi évben: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1. A jövőben mennyit szeretne a cég K+F-re fordítani: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2" w:name="__Fieldmark__128_3134801446"/>
            <w:bookmarkStart w:id="143" w:name="__Fieldmark__128_3134801446"/>
            <w:bookmarkEnd w:id="1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bszolút érték: </w:t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44" w:name="__Fieldmark__130_3134801446"/>
            <w:bookmarkStart w:id="145" w:name="__Fieldmark__130_3134801446"/>
            <w:bookmarkEnd w:id="14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az éves forgalom %-ában kifejezve: </w:t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2. Milyen távú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stratégiai terve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46" w:name="__Fieldmark__132_3134801446"/>
            <w:bookmarkStart w:id="147" w:name="__Fieldmark__132_3134801446"/>
            <w:bookmarkEnd w:id="1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Rövidtávú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48" w:name="__Fieldmark__133_3134801446"/>
            <w:bookmarkStart w:id="149" w:name="__Fieldmark__133_3134801446"/>
            <w:bookmarkEnd w:id="14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Középtávú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50" w:name="__Fieldmark__134_3134801446"/>
            <w:bookmarkStart w:id="151" w:name="__Fieldmark__134_3134801446"/>
            <w:bookmarkEnd w:id="15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Hosszútávú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3. Hogyan aránylik egymáshoz a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ai szaktudás és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a cég által hozott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stratégiai döntések megfelelősége?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2" w:name="__Fieldmark__135_3134801446"/>
            <w:bookmarkStart w:id="153" w:name="__Fieldmark__135_3134801446"/>
            <w:bookmarkEnd w:id="1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váló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4" w:name="__Fieldmark__136_3134801446"/>
            <w:bookmarkStart w:id="155" w:name="__Fieldmark__136_3134801446"/>
            <w:bookmarkEnd w:id="1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agyon jó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6" w:name="__Fieldmark__137_3134801446"/>
            <w:bookmarkStart w:id="157" w:name="__Fieldmark__137_3134801446"/>
            <w:bookmarkEnd w:id="1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Jó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58" w:name="__Fieldmark__138_3134801446"/>
            <w:bookmarkStart w:id="159" w:name="__Fieldmark__138_3134801446"/>
            <w:bookmarkEnd w:id="15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60" w:name="__Fieldmark__139_3134801446"/>
            <w:bookmarkStart w:id="161" w:name="__Fieldmark__139_3134801446"/>
            <w:bookmarkEnd w:id="16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Gyenge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4. Jellemezze és nevezze me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meglévő K+F partnerei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más cégek, versenytársak, alvállalkozók, ügyfelek, kutatási központok, egyetemek):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highlight w:val="yellow"/>
                <w:lang w:val="hu-HU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5. A szektorhoz képest a cég mennyire függ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külső szakmai munkatársaktól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2" w:name="__Fieldmark__141_3134801446"/>
            <w:bookmarkStart w:id="163" w:name="__Fieldmark__141_3134801446"/>
            <w:bookmarkEnd w:id="16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rős függé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4" w:name="__Fieldmark__142_3134801446"/>
            <w:bookmarkStart w:id="165" w:name="__Fieldmark__142_3134801446"/>
            <w:bookmarkEnd w:id="16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 függé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6" w:name="__Fieldmark__143_3134801446"/>
            <w:bookmarkStart w:id="167" w:name="__Fieldmark__143_3134801446"/>
            <w:bookmarkEnd w:id="1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függé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68" w:name="__Fieldmark__144_3134801446"/>
            <w:bookmarkStart w:id="169" w:name="__Fieldmark__144_3134801446"/>
            <w:bookmarkEnd w:id="16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üggetlen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>Miért?: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C16. Milyen szintű és mennyire áll rendelkezésre a cégnél a technológiai innovációhoz szükséges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szakképzett munkaerő?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0" w:name="__Fieldmark__146_3134801446"/>
            <w:bookmarkStart w:id="171" w:name="__Fieldmark__146_3134801446"/>
            <w:bookmarkEnd w:id="17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2" w:name="__Fieldmark__147_3134801446"/>
            <w:bookmarkStart w:id="173" w:name="__Fieldmark__147_3134801446"/>
            <w:bookmarkEnd w:id="17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özepes szinten áll rendelkezés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4" w:name="__Fieldmark__148_3134801446"/>
            <w:bookmarkStart w:id="175" w:name="__Fieldmark__148_3134801446"/>
            <w:bookmarkEnd w:id="1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en áll rendelkezésr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6" w:name="__Fieldmark__149_3134801446"/>
            <w:bookmarkStart w:id="177" w:name="__Fieldmark__149_3134801446"/>
            <w:bookmarkEnd w:id="1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általán nem áll rendelkezésre</w:t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7. Vannak-e azonosítható és jelentős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technológiai akadályai 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az Önök piacára való belépésnek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78" w:name="__Fieldmark__150_3134801446"/>
            <w:bookmarkStart w:id="179" w:name="__Fieldmark__150_3134801446"/>
            <w:bookmarkEnd w:id="17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0" w:name="__Fieldmark__151_3134801446"/>
            <w:bookmarkStart w:id="181" w:name="__Fieldmark__151_3134801446"/>
            <w:bookmarkEnd w:id="18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C18. Alaptechnológiáik lehetővé teszik-e, hogy a jövőben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új termékkel vagy új piacon jelenjenek meg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diverzifikáció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2" w:name="__Fieldmark__153_3134801446"/>
            <w:bookmarkStart w:id="183" w:name="__Fieldmark__153_3134801446"/>
            <w:bookmarkEnd w:id="18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4" w:name="__Fieldmark__154_3134801446"/>
            <w:bookmarkStart w:id="185" w:name="__Fieldmark__154_3134801446"/>
            <w:bookmarkEnd w:id="18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D rész - INNOVÁCIÓS &amp; TECHNOLÓGIAI PROJEKTEK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1. Az utóbbi 5 évben vett-e rész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és technológiai projektekbe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186" w:name="__Fieldmark__156_3134801446"/>
            <w:bookmarkStart w:id="187" w:name="__Fieldmark__156_3134801446"/>
            <w:bookmarkEnd w:id="18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188" w:name="__Fieldmark__157_3134801446"/>
            <w:bookmarkStart w:id="189" w:name="__Fieldmark__157_3134801446"/>
            <w:bookmarkEnd w:id="18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röviden írja le (minden projekthez</w:t>
            </w:r>
            <w:r>
              <w:rPr/>
              <w:t xml:space="preserve">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Projekt nev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Időtartama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Fő célkitűzései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Résztvevő alkalmazottak száma és minőség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Szerep a projektben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lyen kutatás zajlott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 volt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0" w:name="__Fieldmark__166_3134801446"/>
                  <w:bookmarkStart w:id="191" w:name="__Fieldmark__166_3134801446"/>
                  <w:bookmarkEnd w:id="19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2" w:name="__Fieldmark__167_3134801446"/>
                  <w:bookmarkStart w:id="193" w:name="__Fieldmark__167_3134801446"/>
                  <w:bookmarkEnd w:id="19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4" w:name="__Fieldmark__169_3134801446"/>
                  <w:bookmarkStart w:id="195" w:name="__Fieldmark__169_3134801446"/>
                  <w:bookmarkEnd w:id="195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6" w:name="__Fieldmark__170_3134801446"/>
                  <w:bookmarkStart w:id="197" w:name="__Fieldmark__170_3134801446"/>
                  <w:bookmarkEnd w:id="197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198" w:name="__Fieldmark__171_3134801446"/>
                  <w:bookmarkStart w:id="199" w:name="__Fieldmark__171_3134801446"/>
                  <w:bookmarkEnd w:id="199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külső tanácsadók</w:t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Elért eredménye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A projekt megfelelt a partner elvárásainak? 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00" w:name="__Fieldmark__173_3134801446"/>
                  <w:bookmarkStart w:id="201" w:name="__Fieldmark__173_3134801446"/>
                  <w:bookmarkEnd w:id="20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Igen  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02" w:name="__Fieldmark__174_3134801446"/>
                  <w:bookmarkStart w:id="203" w:name="__Fieldmark__174_3134801446"/>
                  <w:bookmarkEnd w:id="20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Ha nem, miért: </w:t>
                  </w:r>
                  <w:r>
                    <w:fldChar w:fldCharType="begin">
                      <w:ffData>
                        <w:name w:val="Testo36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A projekt értékelése a cég szempontjából</w:t>
                  </w:r>
                </w:p>
              </w:tc>
              <w:tc>
                <w:tcPr>
                  <w:tcW w:w="4812" w:type="dxa"/>
                  <w:tcBorders/>
                </w:tcPr>
                <w:tbl>
                  <w:tblPr>
                    <w:tblW w:w="25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1"/>
                    <w:gridCol w:w="851"/>
                    <w:gridCol w:w="851"/>
                  </w:tblGrid>
                  <w:tr>
                    <w:trPr/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+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0</w:t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  <w:lang w:val="hu-HU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4" w:name="__Fieldmark__176_3134801446"/>
                        <w:bookmarkStart w:id="205" w:name="__Fieldmark__176_3134801446"/>
                        <w:bookmarkEnd w:id="205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6" w:name="__Fieldmark__177_3134801446"/>
                        <w:bookmarkStart w:id="207" w:name="__Fieldmark__177_3134801446"/>
                        <w:bookmarkEnd w:id="207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  <w:tc>
                      <w:tcPr>
                        <w:tcW w:w="851" w:type="dxa"/>
                        <w:tcBorders/>
                      </w:tcPr>
                      <w:p>
                        <w:pPr>
                          <w:pStyle w:val="TextBody"/>
                          <w:keepLines/>
                          <w:spacing w:before="0" w:after="0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  <w:lang w:val="hu-HU"/>
                          </w:rPr>
                        </w:pPr>
                        <w:r>
                          <w:fldChar w:fldCharType="begin">
                            <w:ffData>
                              <w:name w:val="Selectievakje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instrText xml:space="preserve"> FORMCHECKBOX </w:instrText>
                        </w:r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separate"/>
                        </w:r>
                        <w:bookmarkStart w:id="208" w:name="__Fieldmark__178_3134801446"/>
                        <w:bookmarkStart w:id="209" w:name="__Fieldmark__178_3134801446"/>
                        <w:bookmarkEnd w:id="209"/>
                        <w:r/>
                        <w:r>
                          <w:rPr>
                            <w:smallCaps/>
                            <w:rFonts w:cs="Calibri" w:ascii="Calibri" w:hAnsi="Calibri"/>
                            <w:lang w:val="hu-HU"/>
                          </w:rPr>
                          <w:fldChar w:fldCharType="end"/>
                        </w:r>
                        <w:r>
                          <w:rPr>
                            <w:rFonts w:cs="Calibri" w:ascii="Calibri" w:hAnsi="Calibri"/>
                            <w:smallCaps/>
                            <w:lang w:val="hu-HU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2.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Jelenleg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esz-e rész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novációs és technológiai projektek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?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10" w:name="__Fieldmark__179_3134801446"/>
            <w:bookmarkStart w:id="211" w:name="__Fieldmark__179_3134801446"/>
            <w:bookmarkEnd w:id="2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12" w:name="__Fieldmark__180_3134801446"/>
            <w:bookmarkStart w:id="213" w:name="__Fieldmark__180_3134801446"/>
            <w:bookmarkEnd w:id="21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röviden írja le (minden projekthez</w:t>
            </w:r>
            <w:r>
              <w:rPr/>
              <w:t xml:space="preserve">): 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2"/>
              <w:gridCol w:w="4812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Projekt nev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Időtartama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Fő célkitűzései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Résztvevő alkalmazottak száma és minőség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Szerep a projektben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öltségvetés (teljes és a KKV része)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Teljes: </w:t>
                  </w:r>
                  <w:r>
                    <w:fldChar w:fldCharType="begin">
                      <w:ffData>
                        <w:name w:val="Testo36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                       KKV része: </w:t>
                  </w:r>
                  <w:r>
                    <w:fldChar w:fldCharType="begin">
                      <w:ffData>
                        <w:name w:val="Testo36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lyen kutatás zajlik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Testo36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Mi lesz a projekt kimenetele?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4" w:name="__Fieldmark__189_3134801446"/>
                  <w:bookmarkStart w:id="215" w:name="__Fieldmark__189_3134801446"/>
                  <w:bookmarkEnd w:id="215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chnológia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6" w:name="__Fieldmark__190_3134801446"/>
                  <w:bookmarkStart w:id="217" w:name="__Fieldmark__190_3134801446"/>
                  <w:bookmarkEnd w:id="217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Egy új termék</w:t>
                  </w:r>
                </w:p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Írja körül: </w:t>
                  </w:r>
                  <w:r>
                    <w:fldChar w:fldCharType="begin">
                      <w:ffData>
                        <w:name w:val="Testo36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instrText xml:space="preserve"> FORMTEXT </w:instrText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separate"/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eastAsia="Arial Unicode MS" w:cs="Arial Unicode MS" w:ascii="Arial Unicode MS" w:hAnsi="Arial Unicode MS"/>
                      <w:lang w:val="hu-HU"/>
                    </w:rPr>
                    <w:fldChar w:fldCharType="end"/>
                  </w:r>
                  <w:r>
                    <w:rPr>
                      <w:rFonts w:eastAsia="Arial Unicode MS" w:cs="Arial Unicode MS" w:ascii="Arial Unicode MS" w:hAnsi="Arial Unicode MS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>Külső együttműködés szintje</w:t>
                  </w:r>
                </w:p>
              </w:tc>
              <w:tc>
                <w:tcPr>
                  <w:tcW w:w="4812" w:type="dxa"/>
                  <w:tcBorders/>
                </w:tcPr>
                <w:p>
                  <w:pPr>
                    <w:pStyle w:val="TextBody"/>
                    <w:keepLines/>
                    <w:spacing w:before="60" w:after="60"/>
                    <w:rPr>
                      <w:rFonts w:ascii="Calibri" w:hAnsi="Calibri"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18" w:name="__Fieldmark__192_3134801446"/>
                  <w:bookmarkStart w:id="219" w:name="__Fieldmark__192_3134801446"/>
                  <w:bookmarkEnd w:id="219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regionális/országos</w:t>
                    <w:tab/>
                  </w: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20" w:name="__Fieldmark__193_3134801446"/>
                  <w:bookmarkStart w:id="221" w:name="__Fieldmark__193_3134801446"/>
                  <w:bookmarkEnd w:id="221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nemzetközi </w:t>
                  </w: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separate"/>
                  </w:r>
                  <w:bookmarkStart w:id="222" w:name="__Fieldmark__194_3134801446"/>
                  <w:bookmarkStart w:id="223" w:name="__Fieldmark__194_3134801446"/>
                  <w:bookmarkEnd w:id="223"/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hu-HU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hu-HU"/>
                    </w:rPr>
                    <w:t xml:space="preserve">   külső tanácsadók</w:t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>D3. Szívesen részt venne egy innovációs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projekt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rövid- középtávú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 promóciójában</w:t>
            </w:r>
            <w:r>
              <w:rPr>
                <w:rFonts w:cs="Calibri" w:ascii="Calibri" w:hAnsi="Calibri"/>
                <w:sz w:val="24"/>
                <w:lang w:val="hu-H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4" w:name="__Fieldmark__195_3134801446"/>
            <w:bookmarkStart w:id="225" w:name="__Fieldmark__195_3134801446"/>
            <w:bookmarkEnd w:id="2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26" w:name="__Fieldmark__196_3134801446"/>
            <w:bookmarkStart w:id="227" w:name="__Fieldmark__196_3134801446"/>
            <w:bookmarkEnd w:id="22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 xml:space="preserve">Ha igen, mire vonatkozzon a projekt: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28" w:name="__Fieldmark__197_3134801446"/>
            <w:bookmarkStart w:id="229" w:name="__Fieldmark__197_3134801446"/>
            <w:bookmarkEnd w:id="2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elési hatékonyság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0" w:name="__Fieldmark__198_3134801446"/>
            <w:bookmarkStart w:id="231" w:name="__Fieldmark__198_3134801446"/>
            <w:bookmarkEnd w:id="23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Termék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2" w:name="__Fieldmark__199_3134801446"/>
            <w:bookmarkStart w:id="233" w:name="__Fieldmark__199_3134801446"/>
            <w:bookmarkEnd w:id="23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Folyamatminősé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4" w:name="__Fieldmark__200_3134801446"/>
            <w:bookmarkStart w:id="235" w:name="__Fieldmark__200_3134801446"/>
            <w:bookmarkEnd w:id="23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Csomagolás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6" w:name="__Fieldmark__201_3134801446"/>
            <w:bookmarkStart w:id="237" w:name="__Fieldmark__201_3134801446"/>
            <w:bookmarkEnd w:id="23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Biztonság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38" w:name="__Fieldmark__202_3134801446"/>
            <w:bookmarkStart w:id="239" w:name="__Fieldmark__202_3134801446"/>
            <w:bookmarkEnd w:id="23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Érdekelné-e külső szakmai támogatás? Ha igen, milyen típusú? 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4. A vállalatnak van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ötlete </w:t>
            </w:r>
            <w:r>
              <w:rPr>
                <w:rFonts w:cs="Calibri" w:ascii="Calibri" w:hAnsi="Calibri"/>
                <w:sz w:val="24"/>
                <w:lang w:val="hu-HU"/>
              </w:rPr>
              <w:t>egy innovációs projekt megvalósításához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0" w:name="__Fieldmark__205_3134801446"/>
            <w:bookmarkStart w:id="241" w:name="__Fieldmark__205_3134801446"/>
            <w:bookmarkEnd w:id="2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, részletezze:  </w:t>
            </w:r>
            <w:r>
              <w:fldChar w:fldCharType="begin">
                <w:ffData>
                  <w:name w:val="Testo36 Copy 21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42" w:name="__Fieldmark__207_3134801446"/>
            <w:bookmarkStart w:id="243" w:name="__Fieldmark__207_3134801446"/>
            <w:bookmarkEnd w:id="243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lang w:val="hu-HU"/>
              </w:rPr>
              <w:t>Ha igen, érdekelné-e a céget a megvalósítás egy KTF (kutatás és technológiafejlesztés) -szponzorált projekt részeként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4" w:name="__Fieldmark__208_3134801446"/>
            <w:bookmarkStart w:id="245" w:name="__Fieldmark__208_3134801446"/>
            <w:bookmarkEnd w:id="2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46" w:name="__Fieldmark__209_3134801446"/>
            <w:bookmarkStart w:id="247" w:name="__Fieldmark__209_3134801446"/>
            <w:bookmarkEnd w:id="247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D5. Milyen 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fő akadályoka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lát, amelyek megakadályozzák cégének innovációs projektekben való részvételét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E rész – POLITIKAI KÖRNYEZET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1.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Kedvezőnek és támogató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tartja-e az Ön régiójának agrár-élelmiszeripari szektorában meglévő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 xml:space="preserve"> politikákat/stratégiáka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(regionális, nemzeti és európai szinten)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48" w:name="__Fieldmark__211_3134801446"/>
            <w:bookmarkStart w:id="249" w:name="__Fieldmark__211_3134801446"/>
            <w:bookmarkEnd w:id="2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0" w:name="__Fieldmark__212_3134801446"/>
            <w:bookmarkStart w:id="251" w:name="__Fieldmark__212_3134801446"/>
            <w:bookmarkEnd w:id="251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2. Van-e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politikai ösztönzés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z agrár-élelmiszeripar számára az Ön régiójába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52" w:name="__Fieldmark__213_3134801446"/>
            <w:bookmarkStart w:id="253" w:name="__Fieldmark__213_3134801446"/>
            <w:bookmarkEnd w:id="2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4" w:name="__Fieldmark__214_3134801446"/>
            <w:bookmarkStart w:id="255" w:name="__Fieldmark__214_3134801446"/>
            <w:bookmarkEnd w:id="255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Ha igen, van olyan, amit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kifejezetten hatékonynak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tart a cégek kutatási és innovációs aktivitásának motiválására?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5103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256" w:name="__Fieldmark__215_3134801446"/>
            <w:bookmarkStart w:id="257" w:name="__Fieldmark__215_3134801446"/>
            <w:bookmarkEnd w:id="2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gen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258" w:name="__Fieldmark__216_3134801446"/>
            <w:bookmarkStart w:id="259" w:name="__Fieldmark__216_3134801446"/>
            <w:bookmarkEnd w:id="25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Nem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t xml:space="preserve">Ha igen, részletezze: </w:t>
            </w:r>
            <w:r>
              <w:fldChar w:fldCharType="begin">
                <w:ffData>
                  <w:name w:val="Testo36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E3. Politikai oldalról milyen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>intézkedéseket/ösztönzést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vár a </w:t>
            </w:r>
            <w:r>
              <w:rPr>
                <w:rFonts w:cs="Calibri" w:ascii="Calibri" w:hAnsi="Calibri"/>
                <w:i/>
                <w:sz w:val="24"/>
                <w:lang w:val="hu-HU"/>
              </w:rPr>
              <w:t>jövőben</w:t>
            </w:r>
            <w:r>
              <w:rPr>
                <w:rFonts w:cs="Calibri" w:ascii="Calibri" w:hAnsi="Calibri"/>
                <w:sz w:val="24"/>
                <w:lang w:val="hu-HU"/>
              </w:rPr>
              <w:t xml:space="preserve"> az agrár-élelmiszeripari szektor vonatkozásában?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Testo36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TEXT </w:instrText>
            </w:r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r>
              <w:rPr>
                <w:rFonts w:cs="Calibri" w:ascii="Calibri" w:hAnsi="Calibri"/>
                <w:lang w:val="hu-HU"/>
              </w:rPr>
              <w:t>     </w:t>
            </w:r>
            <w:r/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  <w:r>
        <w:br w:type="page"/>
      </w:r>
    </w:p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 xml:space="preserve">F rész – STRATÉGIAI POZÍCIONÁLÁS 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/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1. Értékelje az alábbi tényezők jelentőségét a cég </w:t>
            </w:r>
            <w:r>
              <w:rPr>
                <w:rFonts w:cs="Calibri" w:ascii="Calibri" w:hAnsi="Calibri"/>
                <w:i/>
                <w:iCs/>
                <w:sz w:val="24"/>
                <w:lang w:val="hu-HU"/>
              </w:rPr>
              <w:t xml:space="preserve">stratégiai pozícionálása </w:t>
            </w:r>
            <w:r>
              <w:rPr>
                <w:rFonts w:cs="Calibri" w:ascii="Calibri" w:hAnsi="Calibri"/>
                <w:iCs/>
                <w:sz w:val="24"/>
                <w:lang w:val="hu-HU"/>
              </w:rPr>
              <w:t>szempontjából</w:t>
            </w:r>
            <w:r>
              <w:rPr/>
              <w:t xml:space="preserve">: </w:t>
            </w:r>
          </w:p>
          <w:tbl>
            <w:tblPr>
              <w:tblW w:w="9001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59"/>
              <w:gridCol w:w="709"/>
              <w:gridCol w:w="793"/>
              <w:gridCol w:w="720"/>
              <w:gridCol w:w="900"/>
              <w:gridCol w:w="720"/>
              <w:gridCol w:w="900"/>
            </w:tblGrid>
            <w:tr>
              <w:trPr>
                <w:tblHeader w:val="true"/>
                <w:cantSplit w:val="true"/>
              </w:trPr>
              <w:tc>
                <w:tcPr>
                  <w:tcW w:w="4259" w:type="dxa"/>
                  <w:vMerge w:val="restart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1502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Elmúlt 3 év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Következő 3 év</w:t>
                  </w:r>
                </w:p>
              </w:tc>
            </w:tr>
            <w:tr>
              <w:trPr>
                <w:tblHeader w:val="true"/>
                <w:cantSplit w:val="true"/>
              </w:trPr>
              <w:tc>
                <w:tcPr>
                  <w:tcW w:w="4259" w:type="dxa"/>
                  <w:vMerge w:val="continue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ind w:left="213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Magas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</w:t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Alacsony ár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0" w:name="__Fieldmark__219_3134801446"/>
                  <w:bookmarkStart w:id="261" w:name="__Fieldmark__219_3134801446"/>
                  <w:bookmarkEnd w:id="26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2" w:name="__Fieldmark__220_3134801446"/>
                  <w:bookmarkStart w:id="263" w:name="__Fieldmark__220_3134801446"/>
                  <w:bookmarkEnd w:id="26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4" w:name="__Fieldmark__221_3134801446"/>
                  <w:bookmarkStart w:id="265" w:name="__Fieldmark__221_3134801446"/>
                  <w:bookmarkEnd w:id="26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6" w:name="__Fieldmark__222_3134801446"/>
                  <w:bookmarkStart w:id="267" w:name="__Fieldmark__222_3134801446"/>
                  <w:bookmarkEnd w:id="26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68" w:name="__Fieldmark__223_3134801446"/>
                  <w:bookmarkStart w:id="269" w:name="__Fieldmark__223_3134801446"/>
                  <w:bookmarkEnd w:id="26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0" w:name="__Fieldmark__224_3134801446"/>
                  <w:bookmarkStart w:id="271" w:name="__Fieldmark__224_3134801446"/>
                  <w:bookmarkEnd w:id="27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Gyors kiszállítás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2" w:name="__Fieldmark__225_3134801446"/>
                  <w:bookmarkStart w:id="273" w:name="__Fieldmark__225_3134801446"/>
                  <w:bookmarkEnd w:id="27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4" w:name="__Fieldmark__226_3134801446"/>
                  <w:bookmarkStart w:id="275" w:name="__Fieldmark__226_3134801446"/>
                  <w:bookmarkEnd w:id="27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6" w:name="__Fieldmark__227_3134801446"/>
                  <w:bookmarkStart w:id="277" w:name="__Fieldmark__227_3134801446"/>
                  <w:bookmarkEnd w:id="27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78" w:name="__Fieldmark__228_3134801446"/>
                  <w:bookmarkStart w:id="279" w:name="__Fieldmark__228_3134801446"/>
                  <w:bookmarkEnd w:id="27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0" w:name="__Fieldmark__229_3134801446"/>
                  <w:bookmarkStart w:id="281" w:name="__Fieldmark__229_3134801446"/>
                  <w:bookmarkEnd w:id="28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2" w:name="__Fieldmark__230_3134801446"/>
                  <w:bookmarkStart w:id="283" w:name="__Fieldmark__230_3134801446"/>
                  <w:bookmarkEnd w:id="28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/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 xml:space="preserve">Szállítási határidők betartása 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4" w:name="__Fieldmark__231_3134801446"/>
                  <w:bookmarkStart w:id="285" w:name="__Fieldmark__231_3134801446"/>
                  <w:bookmarkEnd w:id="28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6" w:name="__Fieldmark__232_3134801446"/>
                  <w:bookmarkStart w:id="287" w:name="__Fieldmark__232_3134801446"/>
                  <w:bookmarkEnd w:id="28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88" w:name="__Fieldmark__233_3134801446"/>
                  <w:bookmarkStart w:id="289" w:name="__Fieldmark__233_3134801446"/>
                  <w:bookmarkEnd w:id="28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0" w:name="__Fieldmark__234_3134801446"/>
                  <w:bookmarkStart w:id="291" w:name="__Fieldmark__234_3134801446"/>
                  <w:bookmarkEnd w:id="29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2" w:name="__Fieldmark__235_3134801446"/>
                  <w:bookmarkStart w:id="293" w:name="__Fieldmark__235_3134801446"/>
                  <w:bookmarkEnd w:id="29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4" w:name="__Fieldmark__236_3134801446"/>
                  <w:bookmarkStart w:id="295" w:name="__Fieldmark__236_3134801446"/>
                  <w:bookmarkEnd w:id="29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Nyersanyagok minősége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6" w:name="__Fieldmark__237_3134801446"/>
                  <w:bookmarkStart w:id="297" w:name="__Fieldmark__237_3134801446"/>
                  <w:bookmarkEnd w:id="29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298" w:name="__Fieldmark__238_3134801446"/>
                  <w:bookmarkStart w:id="299" w:name="__Fieldmark__238_3134801446"/>
                  <w:bookmarkEnd w:id="29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0" w:name="__Fieldmark__239_3134801446"/>
                  <w:bookmarkStart w:id="301" w:name="__Fieldmark__239_3134801446"/>
                  <w:bookmarkEnd w:id="30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2" w:name="__Fieldmark__240_3134801446"/>
                  <w:bookmarkStart w:id="303" w:name="__Fieldmark__240_3134801446"/>
                  <w:bookmarkEnd w:id="30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4" w:name="__Fieldmark__241_3134801446"/>
                  <w:bookmarkStart w:id="305" w:name="__Fieldmark__241_3134801446"/>
                  <w:bookmarkEnd w:id="30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6" w:name="__Fieldmark__242_3134801446"/>
                  <w:bookmarkStart w:id="307" w:name="__Fieldmark__242_3134801446"/>
                  <w:bookmarkEnd w:id="30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minősége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08" w:name="__Fieldmark__243_3134801446"/>
                  <w:bookmarkStart w:id="309" w:name="__Fieldmark__243_3134801446"/>
                  <w:bookmarkEnd w:id="30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0" w:name="__Fieldmark__244_3134801446"/>
                  <w:bookmarkStart w:id="311" w:name="__Fieldmark__244_3134801446"/>
                  <w:bookmarkEnd w:id="31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2" w:name="__Fieldmark__245_3134801446"/>
                  <w:bookmarkStart w:id="313" w:name="__Fieldmark__245_3134801446"/>
                  <w:bookmarkEnd w:id="31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4" w:name="__Fieldmark__246_3134801446"/>
                  <w:bookmarkStart w:id="315" w:name="__Fieldmark__246_3134801446"/>
                  <w:bookmarkEnd w:id="31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6" w:name="__Fieldmark__247_3134801446"/>
                  <w:bookmarkStart w:id="317" w:name="__Fieldmark__247_3134801446"/>
                  <w:bookmarkEnd w:id="31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18" w:name="__Fieldmark__248_3134801446"/>
                  <w:bookmarkStart w:id="319" w:name="__Fieldmark__248_3134801446"/>
                  <w:bookmarkEnd w:id="31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egyedülálló jellemzői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0" w:name="__Fieldmark__249_3134801446"/>
                  <w:bookmarkStart w:id="321" w:name="__Fieldmark__249_3134801446"/>
                  <w:bookmarkEnd w:id="32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2" w:name="__Fieldmark__250_3134801446"/>
                  <w:bookmarkStart w:id="323" w:name="__Fieldmark__250_3134801446"/>
                  <w:bookmarkEnd w:id="32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4" w:name="__Fieldmark__251_3134801446"/>
                  <w:bookmarkStart w:id="325" w:name="__Fieldmark__251_3134801446"/>
                  <w:bookmarkEnd w:id="32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6" w:name="__Fieldmark__252_3134801446"/>
                  <w:bookmarkStart w:id="327" w:name="__Fieldmark__252_3134801446"/>
                  <w:bookmarkEnd w:id="32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28" w:name="__Fieldmark__253_3134801446"/>
                  <w:bookmarkStart w:id="329" w:name="__Fieldmark__253_3134801446"/>
                  <w:bookmarkEnd w:id="32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0" w:name="__Fieldmark__254_3134801446"/>
                  <w:bookmarkStart w:id="331" w:name="__Fieldmark__254_3134801446"/>
                  <w:bookmarkEnd w:id="33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Kínálat változatossága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2" w:name="__Fieldmark__255_3134801446"/>
                  <w:bookmarkStart w:id="333" w:name="__Fieldmark__255_3134801446"/>
                  <w:bookmarkEnd w:id="33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4" w:name="__Fieldmark__256_3134801446"/>
                  <w:bookmarkStart w:id="335" w:name="__Fieldmark__256_3134801446"/>
                  <w:bookmarkEnd w:id="33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6" w:name="__Fieldmark__257_3134801446"/>
                  <w:bookmarkStart w:id="337" w:name="__Fieldmark__257_3134801446"/>
                  <w:bookmarkEnd w:id="33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38" w:name="__Fieldmark__258_3134801446"/>
                  <w:bookmarkStart w:id="339" w:name="__Fieldmark__258_3134801446"/>
                  <w:bookmarkEnd w:id="33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0" w:name="__Fieldmark__259_3134801446"/>
                  <w:bookmarkStart w:id="341" w:name="__Fieldmark__259_3134801446"/>
                  <w:bookmarkEnd w:id="34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2" w:name="__Fieldmark__260_3134801446"/>
                  <w:bookmarkStart w:id="343" w:name="__Fieldmark__260_3134801446"/>
                  <w:bookmarkEnd w:id="34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elési kapacitás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4" w:name="__Fieldmark__261_3134801446"/>
                  <w:bookmarkStart w:id="345" w:name="__Fieldmark__261_3134801446"/>
                  <w:bookmarkEnd w:id="34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6" w:name="__Fieldmark__262_3134801446"/>
                  <w:bookmarkStart w:id="347" w:name="__Fieldmark__262_3134801446"/>
                  <w:bookmarkEnd w:id="34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48" w:name="__Fieldmark__263_3134801446"/>
                  <w:bookmarkStart w:id="349" w:name="__Fieldmark__263_3134801446"/>
                  <w:bookmarkEnd w:id="34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0" w:name="__Fieldmark__264_3134801446"/>
                  <w:bookmarkStart w:id="351" w:name="__Fieldmark__264_3134801446"/>
                  <w:bookmarkEnd w:id="35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2" w:name="__Fieldmark__265_3134801446"/>
                  <w:bookmarkStart w:id="353" w:name="__Fieldmark__265_3134801446"/>
                  <w:bookmarkEnd w:id="35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4" w:name="__Fieldmark__266_3134801446"/>
                  <w:bookmarkStart w:id="355" w:name="__Fieldmark__266_3134801446"/>
                  <w:bookmarkEnd w:id="35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Termékek/szolgáltatások gyorsabb bevezetése a piacra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6" w:name="__Fieldmark__267_3134801446"/>
                  <w:bookmarkStart w:id="357" w:name="__Fieldmark__267_3134801446"/>
                  <w:bookmarkEnd w:id="35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58" w:name="__Fieldmark__268_3134801446"/>
                  <w:bookmarkStart w:id="359" w:name="__Fieldmark__268_3134801446"/>
                  <w:bookmarkEnd w:id="35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0" w:name="__Fieldmark__269_3134801446"/>
                  <w:bookmarkStart w:id="361" w:name="__Fieldmark__269_3134801446"/>
                  <w:bookmarkEnd w:id="36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2" w:name="__Fieldmark__270_3134801446"/>
                  <w:bookmarkStart w:id="363" w:name="__Fieldmark__270_3134801446"/>
                  <w:bookmarkEnd w:id="36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4" w:name="__Fieldmark__271_3134801446"/>
                  <w:bookmarkStart w:id="365" w:name="__Fieldmark__271_3134801446"/>
                  <w:bookmarkEnd w:id="36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6" w:name="__Fieldmark__272_3134801446"/>
                  <w:bookmarkStart w:id="367" w:name="__Fieldmark__272_3134801446"/>
                  <w:bookmarkEnd w:id="36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Földrajzi közelség</w:t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68" w:name="__Fieldmark__273_3134801446"/>
                  <w:bookmarkStart w:id="369" w:name="__Fieldmark__273_3134801446"/>
                  <w:bookmarkEnd w:id="36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0" w:name="__Fieldmark__274_3134801446"/>
                  <w:bookmarkStart w:id="371" w:name="__Fieldmark__274_3134801446"/>
                  <w:bookmarkEnd w:id="37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2" w:name="__Fieldmark__275_3134801446"/>
                  <w:bookmarkStart w:id="373" w:name="__Fieldmark__275_3134801446"/>
                  <w:bookmarkEnd w:id="37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4" w:name="__Fieldmark__276_3134801446"/>
                  <w:bookmarkStart w:id="375" w:name="__Fieldmark__276_3134801446"/>
                  <w:bookmarkEnd w:id="37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6" w:name="__Fieldmark__277_3134801446"/>
                  <w:bookmarkStart w:id="377" w:name="__Fieldmark__277_3134801446"/>
                  <w:bookmarkEnd w:id="37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78" w:name="__Fieldmark__278_3134801446"/>
                  <w:bookmarkStart w:id="379" w:name="__Fieldmark__278_3134801446"/>
                  <w:bookmarkEnd w:id="37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42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0" w:after="200"/>
                    <w:ind w:left="170" w:hanging="0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 xml:space="preserve">Egyéb (részletezze):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TEXT </w:instrText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0" w:name="__Fieldmark__280_3134801446"/>
                  <w:bookmarkStart w:id="381" w:name="__Fieldmark__280_3134801446"/>
                  <w:bookmarkEnd w:id="38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2" w:name="__Fieldmark__281_3134801446"/>
                  <w:bookmarkStart w:id="383" w:name="__Fieldmark__281_3134801446"/>
                  <w:bookmarkEnd w:id="383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4" w:name="__Fieldmark__282_3134801446"/>
                  <w:bookmarkStart w:id="385" w:name="__Fieldmark__282_3134801446"/>
                  <w:bookmarkEnd w:id="385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6" w:name="__Fieldmark__283_3134801446"/>
                  <w:bookmarkStart w:id="387" w:name="__Fieldmark__283_3134801446"/>
                  <w:bookmarkEnd w:id="387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88" w:name="__Fieldmark__284_3134801446"/>
                  <w:bookmarkStart w:id="389" w:name="__Fieldmark__284_3134801446"/>
                  <w:bookmarkEnd w:id="389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cs="Calibri"/>
                      <w:sz w:val="18"/>
                      <w:szCs w:val="18"/>
                      <w:lang w:val="hu-HU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separate"/>
                  </w:r>
                  <w:bookmarkStart w:id="390" w:name="__Fieldmark__285_3134801446"/>
                  <w:bookmarkStart w:id="391" w:name="__Fieldmark__285_3134801446"/>
                  <w:bookmarkEnd w:id="391"/>
                  <w:r/>
                  <w:r>
                    <w:rPr>
                      <w:sz w:val="18"/>
                      <w:szCs w:val="18"/>
                      <w:rFonts w:cs="Calibri"/>
                      <w:lang w:val="hu-HU"/>
                    </w:rPr>
                    <w:fldChar w:fldCharType="end"/>
                  </w:r>
                  <w:r>
                    <w:rPr>
                      <w:rFonts w:cs="Calibri"/>
                      <w:sz w:val="18"/>
                      <w:szCs w:val="18"/>
                      <w:lang w:val="hu-HU"/>
                    </w:rPr>
                  </w:r>
                </w:p>
              </w:tc>
            </w:tr>
          </w:tbl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2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ERŐSSÉGEI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>, azaz olyan adottságai, amelyek a régióban komparatív előnyt jelentenek az agrár-élelmiszeripari kutatási szektorban?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2" w:name="__Fieldmark__286_3134801446"/>
            <w:bookmarkStart w:id="393" w:name="__Fieldmark__286_3134801446"/>
            <w:bookmarkEnd w:id="39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Piaci pozí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4" w:name="__Fieldmark__287_3134801446"/>
            <w:bookmarkStart w:id="395" w:name="__Fieldmark__287_3134801446"/>
            <w:bookmarkEnd w:id="39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ülön K+F részleg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6" w:name="__Fieldmark__288_3134801446"/>
            <w:bookmarkStart w:id="397" w:name="__Fieldmark__288_3134801446"/>
            <w:bookmarkEnd w:id="39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ék és folyamatok minőség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398" w:name="__Fieldmark__289_3134801446"/>
            <w:bookmarkStart w:id="399" w:name="__Fieldmark__289_3134801446"/>
            <w:bookmarkEnd w:id="39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atív technológiák adoptálása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0" w:name="__Fieldmark__290_3134801446"/>
            <w:bookmarkStart w:id="401" w:name="__Fieldmark__290_3134801446"/>
            <w:bookmarkEnd w:id="40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Termék diverzifikáció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2" w:name="__Fieldmark__291_3134801446"/>
            <w:bookmarkStart w:id="403" w:name="__Fieldmark__291_3134801446"/>
            <w:bookmarkEnd w:id="40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terjedt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4" w:name="__Fieldmark__292_3134801446"/>
            <w:bookmarkStart w:id="405" w:name="__Fieldmark__292_3134801446"/>
            <w:bookmarkEnd w:id="40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Vezetőség kapacitás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6" w:name="__Fieldmark__293_3134801446"/>
            <w:bookmarkStart w:id="407" w:name="__Fieldmark__293_3134801446"/>
            <w:bookmarkEnd w:id="40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iterjedt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08" w:name="__Fieldmark__294_3134801446"/>
            <w:bookmarkStart w:id="409" w:name="__Fieldmark__294_3134801446"/>
            <w:bookmarkEnd w:id="40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0" w:name="__Fieldmark__295_3134801446"/>
            <w:bookmarkStart w:id="411" w:name="__Fieldmark__295_3134801446"/>
            <w:bookmarkEnd w:id="41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Földrajzi elhelyezkedés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2" w:name="__Fieldmark__296_3134801446"/>
            <w:bookmarkStart w:id="413" w:name="__Fieldmark__296_3134801446"/>
            <w:bookmarkEnd w:id="41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an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4" w:name="__Fieldmark__297_3134801446"/>
            <w:bookmarkStart w:id="415" w:name="__Fieldmark__297_3134801446"/>
            <w:bookmarkEnd w:id="41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emzetközi kapcsolatok más vállalatokka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6" w:name="__Fieldmark__298_3134801446"/>
            <w:bookmarkStart w:id="417" w:name="__Fieldmark__298_3134801446"/>
            <w:bookmarkEnd w:id="41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4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3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Saját forrásait (munkaerő, szervezeti és financiális szempontok, stb.)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GYENGESÉGEI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18" w:name="__Fieldmark__300_3134801446"/>
            <w:bookmarkStart w:id="419" w:name="__Fieldmark__300_3134801446"/>
            <w:bookmarkEnd w:id="41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az innováció iránti elkötelezettsé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0" w:name="__Fieldmark__301_3134801446"/>
            <w:bookmarkStart w:id="421" w:name="__Fieldmark__301_3134801446"/>
            <w:bookmarkEnd w:id="42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enek rugalmas szervezeti struktúrá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2" w:name="__Fieldmark__302_3134801446"/>
            <w:bookmarkStart w:id="423" w:name="__Fieldmark__302_3134801446"/>
            <w:bookmarkEnd w:id="42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technológiai szint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4" w:name="__Fieldmark__303_3134801446"/>
            <w:bookmarkStart w:id="425" w:name="__Fieldmark__303_3134801446"/>
            <w:bookmarkEnd w:id="42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ű kapcsolatok a magánszereplőkkel (KKV,  nagyvállala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6" w:name="__Fieldmark__304_3134801446"/>
            <w:bookmarkStart w:id="427" w:name="__Fieldmark__304_3134801446"/>
            <w:bookmarkEnd w:id="42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Csekély pénzügyi kapacitás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28" w:name="__Fieldmark__305_3134801446"/>
            <w:bookmarkStart w:id="429" w:name="__Fieldmark__305_3134801446"/>
            <w:bookmarkEnd w:id="42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lacsony szintű kapcsolatok a közszolgálati szereplőkkel (egyetemek, kutatási központok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0" w:name="__Fieldmark__306_3134801446"/>
            <w:bookmarkStart w:id="431" w:name="__Fieldmark__306_3134801446"/>
            <w:bookmarkEnd w:id="43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kifejezett K+F részleg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2" w:name="__Fieldmark__307_3134801446"/>
            <w:bookmarkStart w:id="433" w:name="__Fieldmark__307_3134801446"/>
            <w:bookmarkEnd w:id="43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nemzetközi orientáció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4" w:name="__Fieldmark__308_3134801446"/>
            <w:bookmarkStart w:id="435" w:name="__Fieldmark__308_3134801446"/>
            <w:bookmarkEnd w:id="43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elég képzett munkaerő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36" w:name="__Fieldmark__309_3134801446"/>
            <w:bookmarkStart w:id="437" w:name="__Fieldmark__309_3134801446"/>
            <w:bookmarkEnd w:id="43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5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hu-HU"/>
              </w:rPr>
              <w:instrText xml:space="preserve"> FORMCHECKBOX </w:instrText>
            </w:r>
            <w:r>
              <w:rPr>
                <w:rFonts w:cs="Calibri" w:ascii="Calibri" w:hAnsi="Calibri"/>
                <w:lang w:val="hu-HU"/>
              </w:rPr>
              <w:fldChar w:fldCharType="separate"/>
            </w:r>
            <w:bookmarkStart w:id="438" w:name="__Fieldmark__311_3134801446"/>
            <w:bookmarkStart w:id="439" w:name="__Fieldmark__311_3134801446"/>
            <w:bookmarkEnd w:id="439"/>
            <w:r>
              <w:rPr>
                <w:rFonts w:cs="Calibri" w:ascii="Calibri" w:hAnsi="Calibri"/>
                <w:lang w:val="hu-HU"/>
              </w:rPr>
            </w:r>
            <w:r>
              <w:rPr>
                <w:rFonts w:cs="Calibri" w:ascii="Calibri" w:hAnsi="Calibri"/>
                <w:lang w:val="hu-HU"/>
              </w:rPr>
              <w:fldChar w:fldCharType="end"/>
            </w:r>
            <w:r>
              <w:rPr>
                <w:rFonts w:cs="Calibri" w:ascii="Calibri" w:hAnsi="Calibri"/>
                <w:lang w:val="hu-HU"/>
              </w:rPr>
              <w:t xml:space="preserve">   Időhiány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141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4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Az Önök hatáskörén kívül eső szempontokat figyelembe véve, melyek szervezetének/részlegének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LEHETŐSÉGEI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>, melyek azok a lehetőségek, amelyek ki tudnak használni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0" w:name="__Fieldmark__312_3134801446"/>
            <w:bookmarkStart w:id="441" w:name="__Fieldmark__312_3134801446"/>
            <w:bookmarkEnd w:id="44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Magas minőségű infrastruktúr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2" w:name="__Fieldmark__313_3134801446"/>
            <w:bookmarkStart w:id="443" w:name="__Fieldmark__313_3134801446"/>
            <w:bookmarkEnd w:id="44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A szektorra szabott KTF &amp; innovációs programok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4" w:name="__Fieldmark__314_3134801446"/>
            <w:bookmarkStart w:id="445" w:name="__Fieldmark__314_3134801446"/>
            <w:bookmarkEnd w:id="44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utatás-technológiai kínálat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6" w:name="__Fieldmark__315_3134801446"/>
            <w:bookmarkStart w:id="447" w:name="__Fieldmark__315_3134801446"/>
            <w:bookmarkEnd w:id="44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Elérhető K+F támogatás a kutatás és innováció területén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48" w:name="__Fieldmark__316_3134801446"/>
            <w:bookmarkStart w:id="449" w:name="__Fieldmark__316_3134801446"/>
            <w:bookmarkEnd w:id="44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Innovációs szolgáltató központok kínálat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0" w:name="__Fieldmark__317_3134801446"/>
            <w:bookmarkStart w:id="451" w:name="__Fieldmark__317_3134801446"/>
            <w:bookmarkEnd w:id="45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övekvő igény a több/jobb változatosságr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2" w:name="__Fieldmark__318_3134801446"/>
            <w:bookmarkStart w:id="453" w:name="__Fieldmark__318_3134801446"/>
            <w:bookmarkEnd w:id="45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rős a regionális/nemzeti „termék-tudat”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4" w:name="__Fieldmark__319_3134801446"/>
            <w:bookmarkStart w:id="455" w:name="__Fieldmark__319_3134801446"/>
            <w:bookmarkEnd w:id="45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övekvő export-tendencia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6" w:name="__Fieldmark__320_3134801446"/>
            <w:bookmarkStart w:id="457" w:name="__Fieldmark__320_3134801446"/>
            <w:bookmarkEnd w:id="45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apcsolatokban rejlő lehetőségek (egyesületek, technológiai platformok, stb.) </w:t>
              <w:br/>
              <w:t xml:space="preserve">    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58" w:name="__Fieldmark__321_3134801446"/>
            <w:bookmarkStart w:id="459" w:name="__Fieldmark__321_3134801446"/>
            <w:bookmarkEnd w:id="45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Egyéb (részletezze): </w:t>
            </w:r>
            <w:r>
              <w:fldChar w:fldCharType="begin">
                <w:ffData>
                  <w:name w:val="Testo36 Copy 26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/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F5. 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Az Önök hatáskörén kívül eső szempontokat figyelembe véve, szervezetének/részlegének milyen </w:t>
            </w:r>
            <w:r>
              <w:rPr>
                <w:rFonts w:cs="Calibri" w:ascii="Calibri" w:hAnsi="Calibri"/>
                <w:bCs/>
                <w:i/>
                <w:sz w:val="24"/>
                <w:lang w:val="hu-HU"/>
              </w:rPr>
              <w:t>VESZÉLYEKKEL</w:t>
            </w:r>
            <w:r>
              <w:rPr>
                <w:rFonts w:cs="Calibri" w:ascii="Calibri" w:hAnsi="Calibri"/>
                <w:bCs/>
                <w:sz w:val="24"/>
                <w:lang w:val="hu-HU"/>
              </w:rPr>
              <w:t xml:space="preserve"> kell szembenéznie, azaz mi zárhat el jövőbeni lehetőségeket?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0" w:name="__Fieldmark__323_3134801446"/>
            <w:bookmarkStart w:id="461" w:name="__Fieldmark__323_3134801446"/>
            <w:bookmarkEnd w:id="46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hosszútávú politikai elkötelezettség a szektor irányába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2" w:name="__Fieldmark__324_3134801446"/>
            <w:bookmarkStart w:id="463" w:name="__Fieldmark__324_3134801446"/>
            <w:bookmarkEnd w:id="46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Bürokrácia/törvényi akadályok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4" w:name="__Fieldmark__325_3134801446"/>
            <w:bookmarkStart w:id="465" w:name="__Fieldmark__325_3134801446"/>
            <w:bookmarkEnd w:id="46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evés a szektorra vonatkozó ösztönzés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6" w:name="__Fieldmark__326_3134801446"/>
            <w:bookmarkStart w:id="467" w:name="__Fieldmark__326_3134801446"/>
            <w:bookmarkEnd w:id="46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Új jogszabályokhoz, normatívákhoz és prioritásokhoz kell alkalmazkodni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>
                <w:rFonts w:cs="Calibri"/>
                <w:lang w:val="hu-HU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68" w:name="__Fieldmark__327_3134801446"/>
            <w:bookmarkStart w:id="469" w:name="__Fieldmark__327_3134801446"/>
            <w:bookmarkEnd w:id="469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Kevés K+F támogatás áll rendelkezésre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0" w:name="__Fieldmark__328_3134801446"/>
            <w:bookmarkStart w:id="471" w:name="__Fieldmark__328_3134801446"/>
            <w:bookmarkEnd w:id="471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Nincs információ a piacró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2" w:name="__Fieldmark__329_3134801446"/>
            <w:bookmarkStart w:id="473" w:name="__Fieldmark__329_3134801446"/>
            <w:bookmarkEnd w:id="473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Drága IPR (szellemi alkotások joga)</w:t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4" w:name="__Fieldmark__330_3134801446"/>
            <w:bookmarkStart w:id="475" w:name="__Fieldmark__330_3134801446"/>
            <w:bookmarkEnd w:id="475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 Harmadik országok által gerjesztett verseny (pl. Kína, India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before="0" w:after="120"/>
              <w:ind w:right="-119" w:hanging="0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hu-HU"/>
              </w:rPr>
              <w:instrText xml:space="preserve"> FORMCHECKBOX </w:instrText>
            </w:r>
            <w:r>
              <w:rPr>
                <w:rFonts w:cs="Calibri"/>
                <w:lang w:val="hu-HU"/>
              </w:rPr>
              <w:fldChar w:fldCharType="separate"/>
            </w:r>
            <w:bookmarkStart w:id="476" w:name="__Fieldmark__331_3134801446"/>
            <w:bookmarkStart w:id="477" w:name="__Fieldmark__331_3134801446"/>
            <w:bookmarkEnd w:id="477"/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 Egyéb (részletezze): </w:t>
            </w:r>
            <w:r>
              <w:fldChar w:fldCharType="begin">
                <w:ffData>
                  <w:name w:val="Testo36 Copy 27"/>
                  <w:enabled/>
                  <w:calcOnExit w:val="0"/>
                  <w:textInput/>
                </w:ffData>
              </w:fldChar>
            </w:r>
            <w:r>
              <w:rPr>
                <w:rFonts w:cs="Calibri"/>
                <w:lang w:val="hu-HU"/>
              </w:rPr>
              <w:instrText xml:space="preserve"> FORMTEXT </w:instrTex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separate"/>
            </w:r>
            <w:r>
              <w:rPr>
                <w:rFonts w:cs="Calibri"/>
                <w:lang w:val="hu-HU"/>
              </w:rPr>
              <w:t>     </w:t>
            </w:r>
            <w:r>
              <w:rPr>
                <w:rFonts w:cs="Calibri"/>
                <w:lang w:val="hu-HU"/>
              </w:rPr>
            </w:r>
            <w:r>
              <w:rPr>
                <w:rFonts w:cs="Calibri"/>
                <w:lang w:val="hu-HU"/>
              </w:rPr>
              <w:fldChar w:fldCharType="end"/>
            </w:r>
            <w:r>
              <w:rPr>
                <w:rFonts w:cs="Calibri"/>
                <w:lang w:val="hu-HU"/>
              </w:rPr>
              <w:t xml:space="preserve"> </w:t>
            </w:r>
          </w:p>
          <w:p>
            <w:pPr>
              <w:pStyle w:val="TextBody"/>
              <w:keepLines/>
              <w:spacing w:before="0" w:after="120"/>
              <w:ind w:right="-79" w:hanging="0"/>
              <w:jc w:val="both"/>
              <w:rPr>
                <w:rFonts w:ascii="Calibri" w:hAnsi="Calibri" w:cs="Calibri"/>
                <w:sz w:val="24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381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00" w:after="0"/>
              <w:rPr>
                <w:lang w:val="hu-HU"/>
              </w:rPr>
            </w:pPr>
            <w:r>
              <w:rPr>
                <w:lang w:val="hu-HU"/>
              </w:rPr>
              <w:t>G rész - MEGJEGYZÉSEK</w:t>
            </w:r>
          </w:p>
        </w:tc>
      </w:tr>
    </w:tbl>
    <w:p>
      <w:pPr>
        <w:pStyle w:val="Normal"/>
        <w:rPr>
          <w:rFonts w:cs="Calibri"/>
          <w:sz w:val="24"/>
          <w:u w:val="single"/>
          <w:lang w:val="hu-HU"/>
        </w:rPr>
      </w:pPr>
      <w:r>
        <w:rPr>
          <w:rFonts w:cs="Calibri"/>
          <w:sz w:val="24"/>
          <w:u w:val="single"/>
          <w:lang w:val="hu-HU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567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keepLines/>
              <w:spacing w:before="120" w:after="120"/>
              <w:ind w:right="-79" w:hanging="0"/>
              <w:jc w:val="both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sz w:val="24"/>
                <w:lang w:val="hu-HU"/>
              </w:rPr>
              <w:t xml:space="preserve">Inno- Food SEE partner: </w:t>
            </w:r>
          </w:p>
        </w:tc>
      </w:tr>
      <w:tr>
        <w:trPr>
          <w:trHeight w:val="90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120"/>
              <w:ind w:right="-79" w:hanging="0"/>
              <w:rPr>
                <w:rFonts w:ascii="Calibri" w:hAnsi="Calibri" w:cs="Calibri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</w:r>
          </w:p>
        </w:tc>
      </w:tr>
    </w:tbl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rFonts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spacing w:before="0" w:after="200"/>
        <w:rPr>
          <w:rFonts w:cs="Calibri"/>
          <w:lang w:val="hu-HU"/>
        </w:rPr>
      </w:pPr>
      <w:r>
        <w:rPr>
          <w:rFonts w:cs="Calibri"/>
          <w:lang w:val="hu-HU"/>
        </w:rPr>
      </w:r>
    </w:p>
    <w:sectPr>
      <w:headerReference w:type="default" r:id="rId4"/>
      <w:footnotePr>
        <w:numFmt w:val="decimal"/>
      </w:footnotePr>
      <w:type w:val="nextPage"/>
      <w:pgSz w:w="12240" w:h="15840"/>
      <w:pgMar w:left="1440" w:right="144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ill Sans">
    <w:altName w:val="Trebuchet MS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z (EC) No 70/2001 szabályozásnak megfelelő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>Európai Bizottság, cfr. COM(1995)68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 xml:space="preserve">Az Everett M. Rogers (1983) által meghatározott innovációs kategóriák alapján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4"/>
      <w:gridCol w:w="792"/>
    </w:tblGrid>
    <w:tr>
      <w:trPr>
        <w:trHeight w:val="792" w:hRule="exact"/>
      </w:trPr>
      <w:tc>
        <w:tcPr>
          <w:tcW w:w="8784" w:type="dxa"/>
          <w:tcBorders/>
          <w:vAlign w:val="center"/>
        </w:tcPr>
        <w:p>
          <w:pPr>
            <w:pStyle w:val="Header"/>
            <w:jc w:val="both"/>
            <w:rPr>
              <w:rFonts w:ascii="Cambria" w:hAnsi="Cambria" w:eastAsia="Times New Roman" w:cs="Cambria"/>
              <w:color w:val="2C2C2C"/>
              <w:spacing w:val="5"/>
              <w:kern w:val="2"/>
              <w:szCs w:val="52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2540</wp:posOffset>
                </wp:positionH>
                <wp:positionV relativeFrom="margin">
                  <wp:posOffset>78105</wp:posOffset>
                </wp:positionV>
                <wp:extent cx="1235075" cy="316865"/>
                <wp:effectExtent l="0" t="0" r="0" b="0"/>
                <wp:wrapTight wrapText="bothSides">
                  <wp:wrapPolygon edited="0">
                    <wp:start x="-1587" y="-8460"/>
                    <wp:lineTo x="-1587" y="31555"/>
                    <wp:lineTo x="23945" y="31555"/>
                    <wp:lineTo x="23945" y="-8460"/>
                    <wp:lineTo x="-1587" y="-846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09" t="20511" r="9250" b="271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5075" cy="316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w:t>Inno-</w:t>
          </w:r>
          <w:r>
            <w:rPr>
              <w:rFonts w:eastAsia="Times New Roman" w:cs="Cambria" w:ascii="Cambria" w:hAnsi="Cambria"/>
              <w:color w:val="2C2C2C"/>
              <w:spacing w:val="5"/>
              <w:kern w:val="2"/>
              <w:szCs w:val="52"/>
            </w:rPr>
            <w:t xml:space="preserve"> Food SEE- Methodology for profiling research and academic entities active in food innovation in the South- East Europe Area</w:t>
          </w:r>
        </w:p>
      </w:tc>
      <w:tc>
        <w:tcPr>
          <w:tcW w:w="792" w:type="dxa"/>
          <w:tcBorders/>
          <w:shd w:fill="CCAF0A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4"/>
      <w:gridCol w:w="792"/>
    </w:tblGrid>
    <w:tr>
      <w:trPr>
        <w:trHeight w:val="792" w:hRule="exact"/>
      </w:trPr>
      <w:tc>
        <w:tcPr>
          <w:tcW w:w="8784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eastAsia="Times New Roman" w:cs="Cambria"/>
              <w:color w:val="2C2C2C"/>
              <w:spacing w:val="5"/>
              <w:kern w:val="2"/>
              <w:szCs w:val="52"/>
            </w:rPr>
          </w:pPr>
          <w:r>
            <w:rPr>
              <w:rFonts w:eastAsia="Times New Roman" w:cs="Cambria" w:ascii="Cambria" w:hAnsi="Cambria"/>
              <w:color w:val="2C2C2C"/>
              <w:spacing w:val="5"/>
              <w:kern w:val="2"/>
              <w:szCs w:val="52"/>
            </w:rPr>
            <w:t>Inno- Food SEE- Methodology for profiling food companies                                                 in the South- East Europe Area</w:t>
          </w:r>
        </w:p>
      </w:tc>
      <w:tc>
        <w:tcPr>
          <w:tcW w:w="792" w:type="dxa"/>
          <w:tcBorders/>
          <w:shd w:fill="CCAF0A" w:val="clear"/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4B7B8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6EA0B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6EA0B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6EA0B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lang w:val="en-GB"/>
    </w:rPr>
  </w:style>
  <w:style w:type="character" w:styleId="CharChar7">
    <w:name w:val=" Char Char7"/>
    <w:basedOn w:val="Bekezdsalapbettpusa"/>
    <w:qFormat/>
    <w:rPr>
      <w:lang w:val="en-GB"/>
    </w:rPr>
  </w:style>
  <w:style w:type="character" w:styleId="NoSpacingChar">
    <w:name w:val="No Spacing Char"/>
    <w:basedOn w:val="Bekezdsalapbettpusa"/>
    <w:qFormat/>
    <w:rPr>
      <w:rFonts w:eastAsia="Times New Roman"/>
      <w:sz w:val="22"/>
      <w:szCs w:val="22"/>
      <w:lang w:val="en-US" w:bidi="ar-SA"/>
    </w:rPr>
  </w:style>
  <w:style w:type="character" w:styleId="CharChar6">
    <w:name w:val=" Char Char6"/>
    <w:basedOn w:val="Bekezdsalapbettpusa"/>
    <w:qFormat/>
    <w:rPr>
      <w:rFonts w:ascii="Tahoma" w:hAnsi="Tahoma" w:cs="Tahoma"/>
      <w:sz w:val="16"/>
      <w:szCs w:val="16"/>
      <w:lang w:val="en-GB"/>
    </w:rPr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color w:val="4B7B8A"/>
      <w:sz w:val="28"/>
      <w:szCs w:val="28"/>
      <w:lang w:val="en-GB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color w:val="6EA0B0"/>
      <w:sz w:val="26"/>
      <w:szCs w:val="26"/>
      <w:lang w:val="en-GB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color w:val="6EA0B0"/>
      <w:lang w:val="en-GB"/>
    </w:rPr>
  </w:style>
  <w:style w:type="character" w:styleId="CharChar5">
    <w:name w:val=" Char Char5"/>
    <w:basedOn w:val="Bekezdsalapbettpusa"/>
    <w:qFormat/>
    <w:rPr>
      <w:sz w:val="20"/>
      <w:szCs w:val="20"/>
      <w:lang w:val="en-GB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C8C3"/>
      <w:u w:val="single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6EA0B0"/>
      <w:lang w:val="en-GB"/>
    </w:rPr>
  </w:style>
  <w:style w:type="character" w:styleId="VisitedInternetLink">
    <w:name w:val="FollowedHyperlink"/>
    <w:basedOn w:val="Bekezdsalapbettpusa"/>
    <w:rPr>
      <w:color w:val="A116E0"/>
      <w:u w:val="single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color w:val="2C2C2C"/>
      <w:spacing w:val="5"/>
      <w:kern w:val="2"/>
      <w:sz w:val="52"/>
      <w:szCs w:val="52"/>
      <w:lang w:val="en-GB"/>
    </w:rPr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CharChar2">
    <w:name w:val=" Char Char2"/>
    <w:basedOn w:val="Bekezdsalapbettpusa"/>
    <w:qFormat/>
    <w:rPr>
      <w:rFonts w:ascii="Arial Narrow" w:hAnsi="Arial Narrow" w:eastAsia="Times New Roman" w:cs="Times New Roman"/>
      <w:sz w:val="24"/>
      <w:szCs w:val="20"/>
    </w:rPr>
  </w:style>
  <w:style w:type="character" w:styleId="CharChar1">
    <w:name w:val=" Char Char1"/>
    <w:basedOn w:val="Bekezdsalapbettpusa"/>
    <w:qFormat/>
    <w:rPr>
      <w:rFonts w:ascii="Arial Narrow" w:hAnsi="Arial Narrow" w:eastAsia="Times New Roman" w:cs="Times New Roman"/>
      <w:i/>
      <w:sz w:val="20"/>
      <w:szCs w:val="20"/>
      <w:lang w:val="de-DE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Contacts1">
    <w:name w:val="contacts1"/>
    <w:basedOn w:val="Bekezdsalapbettpusa"/>
    <w:qFormat/>
    <w:rPr>
      <w:rFonts w:ascii="Tahoma" w:hAnsi="Tahoma" w:cs="Tahoma"/>
      <w:sz w:val="18"/>
      <w:szCs w:val="18"/>
    </w:rPr>
  </w:style>
  <w:style w:type="character" w:styleId="Style11">
    <w:name w:val="style11"/>
    <w:basedOn w:val="Bekezdsalapbettpusa"/>
    <w:qFormat/>
    <w:rPr>
      <w:rFonts w:ascii="Verdana" w:hAnsi="Verdana" w:cs="Verdana"/>
      <w:b/>
      <w:bCs/>
      <w:i w:val="false"/>
      <w:iCs w:val="false"/>
      <w:caps w:val="false"/>
      <w:smallCaps w:val="false"/>
      <w:color w:val="666666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91">
    <w:name w:val="style91"/>
    <w:basedOn w:val="Bekezdsalapbettpusa"/>
    <w:qFormat/>
    <w:rPr>
      <w:rFonts w:ascii="Verdana" w:hAnsi="Verdana" w:cs="Verdan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6EA0B0"/>
      </w:pBdr>
      <w:spacing w:lineRule="auto" w:line="240" w:before="0" w:after="300"/>
      <w:contextualSpacing/>
    </w:pPr>
    <w:rPr>
      <w:rFonts w:ascii="Cambria" w:hAnsi="Cambria" w:eastAsia="Times New Roman" w:cs="Times New Roman"/>
      <w:color w:val="2C2C2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CarattereCarattere">
    <w:name w:val="Char Char1 Carattere Caratte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Voorbladstandaard">
    <w:name w:val="Voorblad standa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AT" w:eastAsia="en-US" w:bidi="ar-SA"/>
    </w:rPr>
  </w:style>
  <w:style w:type="paragraph" w:styleId="StileDopo6pt">
    <w:name w:val="Stile Dopo:  6 pt"/>
    <w:basedOn w:val="Normal"/>
    <w:qFormat/>
    <w:pPr>
      <w:spacing w:lineRule="auto" w:line="240" w:before="0" w:after="120"/>
      <w:ind w:left="720" w:hanging="360"/>
      <w:jc w:val="both"/>
    </w:pPr>
    <w:rPr>
      <w:rFonts w:ascii="Arial" w:hAnsi="Arial" w:eastAsia="Times New Roman" w:cs="Times New Roman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240" w:before="0" w:after="120"/>
      <w:ind w:left="0" w:hanging="0"/>
      <w:jc w:val="both"/>
    </w:pPr>
    <w:rPr>
      <w:rFonts w:ascii="Arial" w:hAnsi="Arial" w:eastAsia="Times New Roman" w:cs="Times New Roman"/>
      <w:b/>
      <w:szCs w:val="20"/>
      <w:lang w:val="en-US" w:eastAsia="en-US"/>
    </w:rPr>
  </w:style>
  <w:style w:type="paragraph" w:styleId="Szvegtrzs2">
    <w:name w:val="Szövegtörzs 2"/>
    <w:basedOn w:val="Normal"/>
    <w:qFormat/>
    <w:pPr>
      <w:spacing w:lineRule="auto" w:line="240" w:before="0" w:after="0"/>
    </w:pPr>
    <w:rPr>
      <w:rFonts w:ascii="Arial Narrow" w:hAnsi="Arial Narrow" w:eastAsia="Times New Roman" w:cs="Times New Roman"/>
      <w:sz w:val="24"/>
      <w:szCs w:val="20"/>
      <w:lang w:val="en-US"/>
    </w:rPr>
  </w:style>
  <w:style w:type="paragraph" w:styleId="Leerzeile">
    <w:name w:val="Leerzeile"/>
    <w:basedOn w:val="Normal"/>
    <w:qFormat/>
    <w:pPr>
      <w:spacing w:lineRule="auto" w:line="240" w:before="80" w:after="80"/>
    </w:pPr>
    <w:rPr>
      <w:rFonts w:ascii="Arial" w:hAnsi="Arial" w:eastAsia="Times New Roman" w:cs="Times New Roman"/>
      <w:sz w:val="20"/>
      <w:szCs w:val="20"/>
      <w:lang w:val="de-DE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Arial Narrow" w:hAnsi="Arial Narrow" w:eastAsia="Times New Roman" w:cs="Times New Roman"/>
      <w:i/>
      <w:sz w:val="20"/>
      <w:szCs w:val="20"/>
      <w:lang w:val="de-DE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3366"/>
      <w:sz w:val="24"/>
      <w:szCs w:val="24"/>
    </w:rPr>
  </w:style>
  <w:style w:type="paragraph" w:styleId="Flietext">
    <w:name w:val="Fließtext"/>
    <w:basedOn w:val="Normal"/>
    <w:qFormat/>
    <w:pPr>
      <w:spacing w:lineRule="auto" w:line="240" w:before="0" w:after="120"/>
      <w:jc w:val="both"/>
    </w:pPr>
    <w:rPr>
      <w:rFonts w:ascii="Gill Sans;Trebuchet MS" w:hAnsi="Gill Sans;Trebuchet MS" w:eastAsia="Times New Roman" w:cs="Times New Roman"/>
      <w:szCs w:val="20"/>
      <w:lang w:val="de-DE"/>
    </w:rPr>
  </w:style>
  <w:style w:type="paragraph" w:styleId="CharChar2CarattereCarattere">
    <w:name w:val="Char Char2 Carattere Carattere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ind w:left="360" w:hanging="360"/>
      <w:jc w:val="both"/>
    </w:pPr>
    <w:rPr>
      <w:rFonts w:ascii="Arial" w:hAnsi="Arial" w:eastAsia="Times New Roman" w:cs="Times New Roman"/>
      <w:szCs w:val="20"/>
      <w:lang w:val="pl-PL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0" w:hanging="0"/>
      <w:jc w:val="both"/>
    </w:pPr>
    <w:rPr>
      <w:rFonts w:ascii="Arial" w:hAnsi="Arial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  <w:jc w:val="both"/>
    </w:pPr>
    <w:rPr>
      <w:rFonts w:ascii="Arial" w:hAnsi="Arial" w:eastAsia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epp.eurostat.ec.europa.eu/portal/page/portal/statistics/themes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4:19:00Z</dcterms:created>
  <dc:creator>Nikos Giannoulidis</dc:creator>
  <dc:description/>
  <cp:keywords/>
  <dc:language>en-US</dc:language>
  <cp:lastModifiedBy>USER</cp:lastModifiedBy>
  <dcterms:modified xsi:type="dcterms:W3CDTF">2012-04-17T09:19:00Z</dcterms:modified>
  <cp:revision>77</cp:revision>
  <dc:subject/>
  <dc:title>Inno- Food SEE- Methodology for profiling food companies                                                 in the South- East Europe Ar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273289</vt:r8>
  </property>
  <property fmtid="{D5CDD505-2E9C-101B-9397-08002B2CF9AE}" pid="3" name="_AuthorEmail">
    <vt:lpwstr>k.styliaras@sbbe.gr</vt:lpwstr>
  </property>
  <property fmtid="{D5CDD505-2E9C-101B-9397-08002B2CF9AE}" pid="4" name="_AuthorEmailDisplayName">
    <vt:lpwstr>ΣΒΒΕ - Constantinos Styliaras</vt:lpwstr>
  </property>
  <property fmtid="{D5CDD505-2E9C-101B-9397-08002B2CF9AE}" pid="5" name="_EmailSubject">
    <vt:lpwstr>Inno-Food SEE project - WP3 Analysis of policies and strategies for food innovation</vt:lpwstr>
  </property>
  <property fmtid="{D5CDD505-2E9C-101B-9397-08002B2CF9AE}" pid="6" name="_ReviewingToolsShownOnce">
    <vt:lpwstr/>
  </property>
</Properties>
</file>