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174"/>
      </w:tblGrid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"/>
                <w:szCs w:val="2"/>
                <w:lang w:val="hu-HU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hu-H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71600</wp:posOffset>
                      </wp:positionV>
                      <wp:extent cx="5943600" cy="3657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3657600"/>
                              </a:xfrm>
                              <a:prstGeom prst="roundRect">
                                <a:avLst>
                                  <a:gd name="adj" fmla="val 858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pt;margin-top:108pt;width:467.95pt;height:28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513965" cy="1005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sz w:val="2"/>
                <w:szCs w:val="2"/>
                <w:lang w:val="hu-HU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drawing>
                <wp:inline distT="0" distB="0" distL="0" distR="0">
                  <wp:extent cx="1437640" cy="1299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"/>
                <w:szCs w:val="2"/>
                <w:lang w:val="hu-HU" w:eastAsia="el-GR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hu-HU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3815</wp:posOffset>
                      </wp:positionV>
                      <wp:extent cx="2560320" cy="3429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3429000"/>
                              </a:xfrm>
                              <a:custGeom>
                                <a:avLst/>
                                <a:gdLst>
                                  <a:gd name="textAreaLeft" fmla="*/ 41040 w 1451520"/>
                                  <a:gd name="textAreaRight" fmla="*/ 1410480 w 1451520"/>
                                  <a:gd name="textAreaTop" fmla="*/ 41040 h 1944000"/>
                                  <a:gd name="textAreaBottom" fmla="*/ 1902960 h 19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927">
                                    <a:moveTo>
                                      <a:pt x="2100" y="0"/>
                                    </a:moveTo>
                                    <a:arcTo wR="2100" hR="2100" stAng="16200000" swAng="-5400000"/>
                                    <a:lnTo>
                                      <a:pt x="0" y="26827"/>
                                    </a:lnTo>
                                    <a:arcTo wR="2100" hR="2100" stAng="10800000" swAng="-5400000"/>
                                    <a:lnTo>
                                      <a:pt x="19500" y="28927"/>
                                    </a:lnTo>
                                    <a:arcTo wR="2100" hR="2100" stAng="5400000" swAng="-5400000"/>
                                    <a:lnTo>
                                      <a:pt x="21600" y="2100"/>
                                    </a:lnTo>
                                    <a:arcTo wR="2100" hR="21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3.45pt;width:201.55pt;height:26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ury Gothic" w:hAnsi="Century Gothic" w:cs="Century Gothic"/>
                <w:sz w:val="2"/>
                <w:szCs w:val="2"/>
                <w:lang w:val="hu-HU" w:eastAsia="el-GR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hu-HU" w:eastAsia="el-GR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drawing>
                <wp:inline distT="0" distB="0" distL="0" distR="0">
                  <wp:extent cx="1993900" cy="4622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Az innovációt támogató mechanizmusok kiépítése és a figyelem felhívása az élelmiszer-ipari innováció és KTF potenciáljára Délkelet-európában</w:t>
            </w:r>
          </w:p>
        </w:tc>
      </w:tr>
      <w:tr>
        <w:trPr>
          <w:trHeight w:val="728" w:hRule="atLeast"/>
        </w:trPr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bCs/>
                <w:color w:val="4B0169"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b/>
                <w:bCs/>
                <w:color w:val="4B0169"/>
                <w:sz w:val="28"/>
                <w:szCs w:val="28"/>
                <w:lang w:val="hu-HU"/>
              </w:rPr>
              <w:t xml:space="preserve">3. </w:t>
            </w:r>
            <w:r>
              <w:rPr>
                <w:rFonts w:cs="Century Gothic" w:ascii="Century Gothic" w:hAnsi="Century Gothic"/>
                <w:b/>
                <w:color w:val="4B0169"/>
                <w:sz w:val="28"/>
                <w:szCs w:val="28"/>
                <w:lang w:val="hu-HU"/>
              </w:rPr>
              <w:t xml:space="preserve">Munkacsomag </w: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Élelmiszer-ipari politikák és stratégiák elemzése</w:t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color w:val="4B0169"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b/>
                <w:color w:val="4B0169"/>
                <w:sz w:val="28"/>
                <w:szCs w:val="28"/>
                <w:lang w:val="hu-HU"/>
              </w:rPr>
              <w:t xml:space="preserve">3.2. Tevékenység </w: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Élelmiszer-ipari KKV-k technológiai igényeinek felmérése</w:t>
            </w:r>
          </w:p>
        </w:tc>
      </w:tr>
    </w:tbl>
    <w:p>
      <w:pPr>
        <w:pStyle w:val="Heading2"/>
        <w:tabs>
          <w:tab w:val="clear" w:pos="720"/>
          <w:tab w:val="left" w:pos="360" w:leader="none"/>
        </w:tabs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rPr>
          <w:rFonts w:ascii="Century Gothic" w:hAnsi="Century Gothic" w:eastAsia="Century Gothic" w:cs="Calibri"/>
          <w:b/>
          <w:b/>
          <w:sz w:val="28"/>
          <w:szCs w:val="28"/>
          <w:lang w:val="hu-HU"/>
        </w:rPr>
      </w:pPr>
      <w:r>
        <w:rPr>
          <w:rFonts w:eastAsia="Century Gothic" w:cs="Calibri" w:ascii="Century Gothic" w:hAnsi="Century Gothic"/>
          <w:b/>
          <w:sz w:val="28"/>
          <w:szCs w:val="28"/>
          <w:lang w:val="hu-HU"/>
        </w:rPr>
        <w:t xml:space="preserve">                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6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2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alibri"/>
                <w:color w:val="FFFFFF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lang w:val="hu-HU"/>
              </w:rPr>
              <w:t xml:space="preserve">Azonosító adatok </w:t>
            </w:r>
            <w:r>
              <w:rPr>
                <w:rFonts w:cs="Calibri" w:ascii="Century Gothic" w:hAnsi="Century Gothic"/>
                <w:bCs/>
                <w:i/>
                <w:lang w:val="hu-HU"/>
              </w:rPr>
              <w:t>(az Inno- Food SEE partner tölti ki)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Dátum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12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Kérdőív sorszáma</w:t>
            </w:r>
          </w:p>
        </w:tc>
        <w:tc>
          <w:tcPr>
            <w:tcW w:w="6660" w:type="dxa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33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9790" w:type="dxa"/>
            <w:gridSpan w:val="2"/>
            <w:tcBorders/>
            <w:shd w:fill="003366" w:val="clea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alibri"/>
                <w:b/>
                <w:b/>
                <w:bCs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lang w:val="hu-HU"/>
              </w:rPr>
              <w:t>Inno- Food SEE Partner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Szervezet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7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Személy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8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elefonszám 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9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Fax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5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E-mail cím</w:t>
            </w:r>
          </w:p>
        </w:tc>
        <w:tc>
          <w:tcPr>
            <w:tcW w:w="6660" w:type="dxa"/>
            <w:tcBorders>
              <w:top w:val="dotted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6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sz w:val="2"/>
          <w:szCs w:val="2"/>
          <w:lang w:val="hu-HU"/>
        </w:rPr>
      </w:pPr>
      <w:r>
        <w:br w:type="page"/>
      </w:r>
      <w:r>
        <w:rPr>
          <w:rFonts w:cs="Calibri" w:ascii="Century Gothic" w:hAnsi="Century Gothic"/>
          <w:sz w:val="2"/>
          <w:szCs w:val="2"/>
          <w:lang w:val="hu-HU"/>
        </w:rPr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4905"/>
      </w:tblGrid>
      <w:tr>
        <w:trPr>
          <w:trHeight w:val="631" w:hRule="atLeast"/>
        </w:trPr>
        <w:tc>
          <w:tcPr>
            <w:tcW w:w="9810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0033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A rész –ÁLTALÁNOS INFORMÁCIÓK</w:t>
            </w:r>
          </w:p>
        </w:tc>
      </w:tr>
      <w:tr>
        <w:trPr>
          <w:trHeight w:val="85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1. Hivatalos cégnév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2. Referencia személy elérhetőségei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Vezetéknév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Keresztnév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itulus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Cím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elefonszám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Fax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Email cím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lineRule="auto" w:line="288"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Weboldal: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3. Vállalat méret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0" w:name="__Fieldmark__16_2881469823"/>
            <w:bookmarkStart w:id="1" w:name="__Fieldmark__16_2881469823"/>
            <w:bookmarkEnd w:id="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</w:t>
            </w:r>
            <w:r>
              <w:rPr>
                <w:rFonts w:cs="Calibri"/>
                <w:lang w:val="hu-HU"/>
              </w:rPr>
              <w:t>mikro [ &lt; 10 alkalmazott és éves forgalom &lt;= 2 millió euró vagy éves mérleg főösszeg &lt;= 2 millió euró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" w:name="__Fieldmark__17_2881469823"/>
            <w:bookmarkStart w:id="3" w:name="__Fieldmark__17_2881469823"/>
            <w:bookmarkEnd w:id="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s [ &lt; 50 alkalmazott és éves forgalom &lt;=  10 millió euró vagy éves mérleg főösszeg &lt; 10 millió euró ]</w:t>
            </w:r>
          </w:p>
          <w:p>
            <w:pPr>
              <w:pStyle w:val="TextBody"/>
              <w:keepLines/>
              <w:spacing w:lineRule="auto" w:line="288" w:before="0" w:after="60"/>
              <w:ind w:right="-81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" w:name="__Fieldmark__18_2881469823"/>
            <w:bookmarkStart w:id="5" w:name="__Fieldmark__18_2881469823"/>
            <w:bookmarkEnd w:id="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epes [ &lt; 250 alkalmazott és éves forgalom &lt;= 50 millió euró vagy éves mérleg főösszeg &lt; 43 millió euró ]</w:t>
            </w:r>
          </w:p>
        </w:tc>
      </w:tr>
      <w:tr>
        <w:trPr>
          <w:trHeight w:val="331" w:hRule="atLeast"/>
        </w:trPr>
        <w:tc>
          <w:tcPr>
            <w:tcW w:w="981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A4.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Termelői szektorok, amelyekben a vállalat aktív</w:t>
            </w:r>
          </w:p>
        </w:tc>
      </w:tr>
      <w:tr>
        <w:trPr>
          <w:trHeight w:val="2561" w:hRule="atLeast"/>
        </w:trPr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6" w:name="__Fieldmark__19_2881469823"/>
            <w:bookmarkStart w:id="7" w:name="__Fieldmark__19_2881469823"/>
            <w:bookmarkEnd w:id="7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Húsfeldolgozás, -tartósítás, húskészítmény gyártá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8" w:name="__Fieldmark__20_2881469823"/>
            <w:bookmarkStart w:id="9" w:name="__Fieldmark__20_2881469823"/>
            <w:bookmarkEnd w:id="9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Hal-, és halkészítmény feldolgozása és tartósítá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sz w:val="18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0" w:name="__Fieldmark__21_2881469823"/>
            <w:bookmarkStart w:id="11" w:name="__Fieldmark__21_2881469823"/>
            <w:bookmarkEnd w:id="11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Gyümölcs-, zöldségfeldolgozás, -tartósítá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2" w:name="__Fieldmark__22_2881469823"/>
            <w:bookmarkStart w:id="13" w:name="__Fieldmark__22_2881469823"/>
            <w:bookmarkEnd w:id="13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Növényi olaj, állati zsír gyártá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4" w:name="__Fieldmark__23_2881469823"/>
            <w:bookmarkStart w:id="15" w:name="__Fieldmark__23_2881469823"/>
            <w:bookmarkEnd w:id="15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Tejtermék gyártása</w:t>
            </w:r>
          </w:p>
          <w:p>
            <w:pPr>
              <w:pStyle w:val="TextBody"/>
              <w:keepLines/>
              <w:spacing w:lineRule="auto" w:line="288" w:before="0" w:after="120"/>
              <w:ind w:left="470" w:right="-79" w:hanging="360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szCs w:val="24"/>
                <w:lang w:val="hu-HU"/>
              </w:rPr>
            </w:r>
          </w:p>
        </w:tc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6" w:name="__Fieldmark__24_2881469823"/>
            <w:bookmarkStart w:id="17" w:name="__Fieldmark__24_2881469823"/>
            <w:bookmarkEnd w:id="17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Malomipari termék, keményítő és keményítőtermék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8" w:name="__Fieldmark__25_2881469823"/>
            <w:bookmarkStart w:id="19" w:name="__Fieldmark__25_2881469823"/>
            <w:bookmarkEnd w:id="19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Takarmány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20" w:name="__Fieldmark__26_2881469823"/>
            <w:bookmarkStart w:id="21" w:name="__Fieldmark__26_2881469823"/>
            <w:bookmarkEnd w:id="21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Egyéb élelmiszer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22" w:name="__Fieldmark__27_2881469823"/>
            <w:bookmarkStart w:id="23" w:name="__Fieldmark__27_2881469823"/>
            <w:bookmarkEnd w:id="23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Italgyártás</w:t>
            </w:r>
          </w:p>
          <w:p>
            <w:pPr>
              <w:pStyle w:val="TextBody"/>
              <w:keepLines/>
              <w:spacing w:lineRule="auto" w:line="288" w:before="0" w:after="120"/>
              <w:ind w:left="470" w:right="-79" w:hanging="360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24" w:name="__Fieldmark__28_2881469823"/>
            <w:bookmarkStart w:id="25" w:name="__Fieldmark__28_2881469823"/>
            <w:bookmarkEnd w:id="25"/>
            <w:r>
              <w:rPr>
                <w:rFonts w:eastAsia="Calibri" w:cs="Calibri" w:ascii="Century Gothic" w:hAnsi="Century Gothic"/>
                <w:sz w:val="18"/>
                <w:szCs w:val="22"/>
                <w:lang w:val="hu-HU"/>
              </w:rPr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 w:val="18"/>
                <w:szCs w:val="22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</w:r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  <w:t>     </w:t>
            </w:r>
            <w:r/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</w:r>
          </w:p>
        </w:tc>
      </w:tr>
      <w:tr>
        <w:trPr>
          <w:trHeight w:val="368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5. A vállalat rendelkezik-e minőségi tanúsítvánnyal? Ha igen, milyen típusúval?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6" w:name="__Fieldmark__30_2881469823"/>
            <w:bookmarkStart w:id="27" w:name="__Fieldmark__30_2881469823"/>
            <w:bookmarkEnd w:id="2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9001 szerinti minőségbiztos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8" w:name="__Fieldmark__31_2881469823"/>
            <w:bookmarkStart w:id="29" w:name="__Fieldmark__31_2881469823"/>
            <w:bookmarkEnd w:id="2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14001 szerinti környezetközpontú irány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0" w:name="__Fieldmark__32_2881469823"/>
            <w:bookmarkStart w:id="31" w:name="__Fieldmark__32_2881469823"/>
            <w:bookmarkEnd w:id="3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22000 szerinti élelmiszerbiztonsági irány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2" w:name="__Fieldmark__33_2881469823"/>
            <w:bookmarkStart w:id="33" w:name="__Fieldmark__33_2881469823"/>
            <w:bookmarkEnd w:id="3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HACCP (Veszélyelemzés Kritikus Szabályozási Pontokon) tanúsítvány</w:t>
            </w:r>
          </w:p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4" w:name="__Fieldmark__34_2881469823"/>
            <w:bookmarkStart w:id="35" w:name="__Fieldmark__34_2881469823"/>
            <w:bookmarkEnd w:id="3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  <w:t>A6. Ügyfelek lokalizációja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6" w:name="__Fieldmark__36_2881469823"/>
            <w:bookmarkStart w:id="37" w:name="__Fieldmark__36_2881469823"/>
            <w:bookmarkEnd w:id="3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Helyi/regionális   </w:t>
            </w: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8" w:name="__Fieldmark__38_2881469823"/>
            <w:bookmarkStart w:id="39" w:name="__Fieldmark__38_2881469823"/>
            <w:bookmarkEnd w:id="3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Országos  </w:t>
            </w: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spacing w:lineRule="auto" w:line="288" w:before="0" w:after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40" w:name="__Fieldmark__40_2881469823"/>
            <w:bookmarkStart w:id="41" w:name="__Fieldmark__40_2881469823"/>
            <w:bookmarkEnd w:id="4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U  </w:t>
            </w:r>
            <w:r>
              <w:fldChar w:fldCharType="begin">
                <w:ffData>
                  <w:name w:val="Testo10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42" w:name="__Fieldmark__42_2881469823"/>
            <w:bookmarkStart w:id="43" w:name="__Fieldmark__42_2881469823"/>
            <w:bookmarkEnd w:id="43"/>
            <w:r>
              <w:rPr>
                <w:rFonts w:eastAsia="Calibri" w:cs="Calibri" w:ascii="Century Gothic" w:hAnsi="Century Gothic"/>
                <w:szCs w:val="22"/>
                <w:lang w:val="hu-HU"/>
              </w:rP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%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spacing w:before="0" w:after="0"/>
        <w:rPr>
          <w:rFonts w:ascii="Century Gothic" w:hAnsi="Century Gothic" w:cs="Calibri"/>
          <w:sz w:val="24"/>
          <w:u w:val="single"/>
          <w:lang w:val="hu-HU"/>
        </w:rPr>
      </w:pPr>
      <w:r>
        <w:rPr>
          <w:rFonts w:cs="Calibri" w:ascii="Century Gothic" w:hAnsi="Century Gothic"/>
          <w:sz w:val="24"/>
          <w:u w:val="single"/>
          <w:lang w:val="hu-HU"/>
        </w:rPr>
      </w:r>
    </w:p>
    <w:tbl>
      <w:tblPr>
        <w:tblW w:w="977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381" w:hRule="atLeast"/>
        </w:trPr>
        <w:tc>
          <w:tcPr>
            <w:tcW w:w="9779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008000" w:val="clear"/>
          </w:tcPr>
          <w:p>
            <w:pPr>
              <w:pStyle w:val="Heading2"/>
              <w:spacing w:before="200" w:after="0"/>
              <w:ind w:right="169" w:hanging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B rész – INNOVÁCIÓS STRATÉGIA</w:t>
            </w:r>
          </w:p>
        </w:tc>
      </w:tr>
      <w:tr>
        <w:trPr>
          <w:trHeight w:val="38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Footer"/>
              <w:spacing w:before="60" w:after="60"/>
              <w:ind w:right="169" w:hanging="0"/>
              <w:jc w:val="both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bCs/>
                <w:i/>
                <w:iCs/>
                <w:sz w:val="20"/>
                <w:szCs w:val="20"/>
                <w:lang w:val="hu-HU"/>
              </w:rPr>
              <w:t>Az innováció a gazdasági és társadalmi szférákban jelentkező újdonságok sikeres előállítása, asszimilációja és kihasználása. Az innováció segít a vállalatoknak új piacokat szerezni vagy lerázni a konkurenciát. Több formája létezik a K+F munkából eredő találmánytól a termelési eljárások adaptálásán, új piacok megszerzésén és új szervezeti megközelítések alkalmazásán át az új marketing koncepciók kialakításáig</w:t>
            </w:r>
            <w:r>
              <w:rPr>
                <w:rFonts w:cs="Calibri" w:ascii="Century Gothic" w:hAnsi="Century Gothic"/>
                <w:bCs/>
                <w:iCs/>
                <w:sz w:val="20"/>
                <w:szCs w:val="20"/>
                <w:lang w:val="hu-HU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center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1. A vállalat “küldetésében” vagy “jövőképében” szerepel-e az innováció?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center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</w:r>
          </w:p>
          <w:p>
            <w:pPr>
              <w:pStyle w:val="Normal"/>
              <w:spacing w:before="0" w:after="200"/>
              <w:ind w:right="169" w:hanging="0"/>
              <w:jc w:val="center"/>
              <w:rPr>
                <w:rFonts w:ascii="Century Gothic" w:hAnsi="Century Gothic" w:cs="Calibri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separate"/>
            </w:r>
            <w:bookmarkStart w:id="44" w:name="__Fieldmark__44_2881469823"/>
            <w:bookmarkStart w:id="45" w:name="__Fieldmark__44_2881469823"/>
            <w:bookmarkEnd w:id="45"/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  <w:t xml:space="preserve">   Igen                            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separate"/>
            </w:r>
            <w:bookmarkStart w:id="46" w:name="__Fieldmark__45_2881469823"/>
            <w:bookmarkStart w:id="47" w:name="__Fieldmark__45_2881469823"/>
            <w:bookmarkEnd w:id="47"/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</w:tc>
      </w:tr>
      <w:tr>
        <w:trPr>
          <w:trHeight w:val="41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2. Az utóbbi 5 évben a cég melyik területén keresték az innovációs lehetőségeket?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48" w:name="__Fieldmark__46_2881469823"/>
            <w:bookmarkStart w:id="49" w:name="__Fieldmark__46_2881469823"/>
            <w:bookmarkEnd w:id="49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Termelés és folyamatok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0" w:name="__Fieldmark__47_2881469823"/>
            <w:bookmarkStart w:id="51" w:name="__Fieldmark__47_2881469823"/>
            <w:bookmarkEnd w:id="51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Marketing/stratégia</w:t>
            </w:r>
          </w:p>
          <w:p>
            <w:pPr>
              <w:pStyle w:val="TextBody"/>
              <w:keepLines/>
              <w:spacing w:before="0" w:after="160"/>
              <w:ind w:right="169" w:hanging="0"/>
              <w:jc w:val="both"/>
              <w:rPr>
                <w:rFonts w:ascii="Century Gothic" w:hAnsi="Century Gothic" w:cs="Century Gothic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2" w:name="__Fieldmark__48_2881469823"/>
            <w:bookmarkStart w:id="53" w:name="__Fieldmark__48_2881469823"/>
            <w:bookmarkEnd w:id="53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Szervezet  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4" w:name="__Fieldmark__49_2881469823"/>
            <w:bookmarkStart w:id="55" w:name="__Fieldmark__49_2881469823"/>
            <w:bookmarkEnd w:id="55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</w:p>
        </w:tc>
      </w:tr>
      <w:tr>
        <w:trPr>
          <w:trHeight w:val="441" w:hRule="atLeast"/>
        </w:trPr>
        <w:tc>
          <w:tcPr>
            <w:tcW w:w="977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3. Mennyire innovatívak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termékeik &amp; folyamataik…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</w:tc>
      </w:tr>
      <w:tr>
        <w:trPr>
          <w:trHeight w:val="1620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both"/>
              <w:rPr>
                <w:rFonts w:ascii="Century Gothic" w:hAnsi="Century Gothic" w:cs="Calibri"/>
                <w:i/>
                <w:i/>
                <w:lang w:val="hu-HU"/>
              </w:rPr>
            </w:pPr>
            <w:r>
              <w:rPr>
                <w:rFonts w:cs="Calibri" w:ascii="Century Gothic" w:hAnsi="Century Gothic"/>
                <w:i/>
                <w:lang w:val="hu-HU"/>
              </w:rPr>
              <w:t>Az Ön cégében: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56" w:name="__Fieldmark__51_2881469823"/>
            <w:bookmarkStart w:id="57" w:name="__Fieldmark__51_2881469823"/>
            <w:bookmarkEnd w:id="5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ifejezetten innovatív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58" w:name="__Fieldmark__52_2881469823"/>
            <w:bookmarkStart w:id="59" w:name="__Fieldmark__52_2881469823"/>
            <w:bookmarkEnd w:id="5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nnovatív</w:t>
            </w:r>
          </w:p>
          <w:p>
            <w:pPr>
              <w:pStyle w:val="TextBody"/>
              <w:spacing w:before="0" w:after="160"/>
              <w:ind w:right="16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0" w:name="__Fieldmark__53_2881469823"/>
            <w:bookmarkStart w:id="61" w:name="__Fieldmark__53_2881469823"/>
            <w:bookmarkEnd w:id="6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evésbé innovatív</w:t>
            </w:r>
          </w:p>
        </w:tc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rPr>
                <w:rFonts w:cs="Calibri" w:ascii="Century Gothic" w:hAnsi="Century Gothic"/>
                <w:i/>
                <w:lang w:val="hu-HU"/>
              </w:rPr>
              <w:t>A fő versenytársaknál: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2" w:name="__Fieldmark__54_2881469823"/>
            <w:bookmarkStart w:id="63" w:name="__Fieldmark__54_2881469823"/>
            <w:bookmarkEnd w:id="6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ifejezetten innovatív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4" w:name="__Fieldmark__55_2881469823"/>
            <w:bookmarkStart w:id="65" w:name="__Fieldmark__55_2881469823"/>
            <w:bookmarkEnd w:id="6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nnovatív</w:t>
            </w:r>
          </w:p>
          <w:p>
            <w:pPr>
              <w:pStyle w:val="TextBody"/>
              <w:ind w:right="16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6" w:name="__Fieldmark__56_2881469823"/>
            <w:bookmarkStart w:id="67" w:name="__Fieldmark__56_2881469823"/>
            <w:bookmarkEnd w:id="6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evésbé innovatív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</w:r>
          </w:p>
        </w:tc>
      </w:tr>
      <w:tr>
        <w:trPr>
          <w:trHeight w:val="827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4. Melyek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a fő innovációs forráso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8" w:name="__Fieldmark__57_2881469823"/>
            <w:bookmarkStart w:id="69" w:name="__Fieldmark__57_2881469823"/>
            <w:bookmarkEnd w:id="6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Belső K+F részleg 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0" w:name="__Fieldmark__58_2881469823"/>
            <w:bookmarkStart w:id="71" w:name="__Fieldmark__58_2881469823"/>
            <w:bookmarkEnd w:id="7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ülső partnerkapcsolat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2" w:name="__Fieldmark__59_2881469823"/>
            <w:bookmarkStart w:id="73" w:name="__Fieldmark__59_2881469823"/>
            <w:bookmarkEnd w:id="7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Szabadalmak megszerzése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4" w:name="__Fieldmark__60_2881469823"/>
            <w:bookmarkStart w:id="75" w:name="__Fieldmark__60_2881469823"/>
            <w:bookmarkEnd w:id="7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Új eljárásokhoz berendezések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76" w:name="__Fieldmark__61_2881469823"/>
            <w:bookmarkStart w:id="77" w:name="__Fieldmark__61_2881469823"/>
            <w:bookmarkEnd w:id="77"/>
            <w:r>
              <w:rPr>
                <w:rFonts w:eastAsia="Calibri" w:cs="Calibri" w:ascii="Century Gothic" w:hAnsi="Century Gothic"/>
                <w:szCs w:val="22"/>
                <w:lang w:val="hu-HU"/>
              </w:rP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  Egyéb</w:t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5. Amennyiben az innovációs aktivitás a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u w:val="single"/>
                <w:lang w:val="hu-HU"/>
              </w:rPr>
              <w:t>cégen belül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zajlik, hogyan kezelik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8" w:name="__Fieldmark__62_2881469823"/>
            <w:bookmarkStart w:id="79" w:name="__Fieldmark__62_2881469823"/>
            <w:bookmarkEnd w:id="7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 felelősségek a szervezeti struktúrába vannak beépítve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0" w:name="__Fieldmark__63_2881469823"/>
            <w:bookmarkStart w:id="81" w:name="__Fieldmark__63_2881469823"/>
            <w:bookmarkEnd w:id="8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 felelősségek plusz feladatot jelentenek, nincsenek folyamatosan jelen a szervezeti struktúrában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2" w:name="__Fieldmark__64_2881469823"/>
            <w:bookmarkStart w:id="83" w:name="__Fieldmark__64_2881469823"/>
            <w:bookmarkEnd w:id="8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6. Amennyiben az innovációs aktivitás a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u w:val="single"/>
                <w:lang w:val="hu-HU"/>
              </w:rPr>
              <w:t xml:space="preserve"> cégen kívül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zajlik, milyen együttműködési rendszerben: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entury Gothic" w:hAnsi="Century Gothic" w:cs="Calibri"/>
                <w:i/>
                <w:i/>
                <w:iCs/>
                <w:lang w:val="hu-HU"/>
              </w:rPr>
            </w:pPr>
            <w:r>
              <w:rPr>
                <w:rFonts w:cs="Calibri" w:ascii="Century Gothic" w:hAnsi="Century Gothic"/>
                <w:i/>
                <w:iCs/>
                <w:lang w:val="hu-HU"/>
              </w:rPr>
              <w:t>Innovációs szereplő típusa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4" w:name="__Fieldmark__66_2881469823"/>
            <w:bookmarkStart w:id="85" w:name="__Fieldmark__66_2881469823"/>
            <w:bookmarkEnd w:id="8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Együttműködés kutatási központokkal/egyetemekk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Együttműködés a szektor más szereplőiv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6" w:name="__Fieldmark__67_2881469823"/>
            <w:bookmarkStart w:id="87" w:name="__Fieldmark__67_2881469823"/>
            <w:bookmarkEnd w:id="8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a szektor vállalataiva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8" w:name="__Fieldmark__68_2881469823"/>
            <w:bookmarkStart w:id="89" w:name="__Fieldmark__68_2881469823"/>
            <w:bookmarkEnd w:id="8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tanácsadó cégekkel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i/>
                <w:i/>
                <w:iCs/>
                <w:lang w:val="hu-HU"/>
              </w:rPr>
            </w:pPr>
            <w:r>
              <w:rPr>
                <w:rFonts w:cs="Calibri" w:ascii="Century Gothic" w:hAnsi="Century Gothic"/>
                <w:i/>
                <w:iCs/>
                <w:lang w:val="hu-HU"/>
              </w:rPr>
              <w:t>Földrajzi dimenzió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0" w:name="__Fieldmark__69_2881469823"/>
            <w:bookmarkStart w:id="91" w:name="__Fieldmark__69_2881469823"/>
            <w:bookmarkEnd w:id="9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regionáli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2" w:name="__Fieldmark__70_2881469823"/>
            <w:bookmarkStart w:id="93" w:name="__Fieldmark__70_2881469823"/>
            <w:bookmarkEnd w:id="9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országos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4" w:name="__Fieldmark__71_2881469823"/>
            <w:bookmarkStart w:id="95" w:name="__Fieldmark__71_2881469823"/>
            <w:bookmarkEnd w:id="9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nemzetközi</w:t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7. A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jövő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szeretne innovációt véghezvinni vagy innovációt és kutatási eredményeket vásárolni tevékenységének bizonyos területeit illetően?  Ha igen, melyik területen: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6" w:name="__Fieldmark__72_2881469823"/>
            <w:bookmarkStart w:id="97" w:name="__Fieldmark__72_2881469823"/>
            <w:bookmarkEnd w:id="9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8" w:name="__Fieldmark__73_2881469823"/>
            <w:bookmarkStart w:id="99" w:name="__Fieldmark__73_2881469823"/>
            <w:bookmarkEnd w:id="9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0" w:name="__Fieldmark__74_2881469823"/>
            <w:bookmarkStart w:id="101" w:name="__Fieldmark__74_2881469823"/>
            <w:bookmarkEnd w:id="10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Marketing/Stratég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169" w:hanging="0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2" w:name="__Fieldmark__75_2881469823"/>
            <w:bookmarkStart w:id="103" w:name="__Fieldmark__75_2881469823"/>
            <w:bookmarkEnd w:id="10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>
              <w:top w:val="single" w:sz="24" w:space="0" w:color="000000"/>
              <w:bottom w:val="single" w:sz="4" w:space="0" w:color="000000"/>
            </w:tcBorders>
            <w:shd w:fill="993300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C rész – TECHNOLÓGIAI ELKÖTELEZETTSÉG</w:t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1. Írja le a vállalata által alkalmazott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alaptechnológiákat /alkalmazásokat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2. Milyen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műszaki erőforrások/laboratóriumok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vannak a vállalat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3. Mely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technológiákat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tart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stratégiailag fontosna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állalatánál és/vagy szektorá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C4. Milyen új vagy továbbfejlesztett terméket adoptált/fejlesztett a cég az utóbbi 5 évben?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5. Mekkor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pénzbeli erőforrás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állt a K+F rendelkezésére a tavalyi évbe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4" w:name="__Fieldmark__81_2881469823"/>
            <w:bookmarkStart w:id="105" w:name="__Fieldmark__81_2881469823"/>
            <w:bookmarkEnd w:id="10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6" w:name="__Fieldmark__83_2881469823"/>
            <w:bookmarkStart w:id="107" w:name="__Fieldmark__83_2881469823"/>
            <w:bookmarkEnd w:id="10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467" w:hRule="atLeast"/>
        </w:trPr>
        <w:tc>
          <w:tcPr>
            <w:tcW w:w="988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C6. Milyen szintű és mennyire áll rendelkezésre a cégnél a technológiai innovációhoz szükséges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szakképzett munkaerő?</w:t>
            </w:r>
            <w:r>
              <w:rPr>
                <w:rFonts w:cs="Calibri" w:ascii="Century Gothic" w:hAnsi="Century Gothic"/>
                <w:i/>
                <w:iCs/>
                <w:sz w:val="24"/>
                <w:lang w:val="hu-HU"/>
              </w:rPr>
              <w:t xml:space="preserve"> 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8" w:name="__Fieldmark__85_2881469823"/>
            <w:bookmarkStart w:id="109" w:name="__Fieldmark__85_2881469823"/>
            <w:bookmarkEnd w:id="10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Maga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0" w:name="__Fieldmark__86_2881469823"/>
            <w:bookmarkStart w:id="111" w:name="__Fieldmark__86_2881469823"/>
            <w:bookmarkEnd w:id="11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özepe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2" w:name="__Fieldmark__87_2881469823"/>
            <w:bookmarkStart w:id="113" w:name="__Fieldmark__87_2881469823"/>
            <w:bookmarkEnd w:id="11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lacsony szinten áll rendelkezésr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4" w:name="__Fieldmark__88_2881469823"/>
            <w:bookmarkStart w:id="115" w:name="__Fieldmark__88_2881469823"/>
            <w:bookmarkEnd w:id="11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általán nem áll rendelkezésre</w:t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81" w:hRule="atLeast"/>
        </w:trPr>
        <w:tc>
          <w:tcPr>
            <w:tcW w:w="9900" w:type="dxa"/>
            <w:tcBorders>
              <w:top w:val="single" w:sz="24" w:space="0" w:color="000000"/>
              <w:bottom w:val="single" w:sz="4" w:space="0" w:color="000000"/>
            </w:tcBorders>
            <w:shd w:fill="33CCCC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D rész - INNOVÁCIÓS &amp; TECHNOLÓGIAI PROJEKTEK</w:t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20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1. Az utóbbi 5 évben vett-e részt a cég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novációs és technológiai projektekbe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16" w:name="__Fieldmark__89_2881469823"/>
            <w:bookmarkStart w:id="117" w:name="__Fieldmark__89_2881469823"/>
            <w:bookmarkEnd w:id="117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18" w:name="__Fieldmark__90_2881469823"/>
            <w:bookmarkStart w:id="119" w:name="__Fieldmark__90_2881469823"/>
            <w:bookmarkEnd w:id="119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lang w:val="hu-HU"/>
              </w:rPr>
              <w:t xml:space="preserve">Ha igen, röviden írja le (minden projekthez): </w:t>
            </w:r>
            <w:r>
              <w:rPr/>
              <w:t xml:space="preserve">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Fő célkitűzések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Milyen kutatás zajlott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Mi volt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0" w:name="__Fieldmark__95_2881469823"/>
                  <w:bookmarkStart w:id="121" w:name="__Fieldmark__95_2881469823"/>
                  <w:bookmarkEnd w:id="121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2" w:name="__Fieldmark__96_2881469823"/>
                  <w:bookmarkStart w:id="123" w:name="__Fieldmark__96_2881469823"/>
                  <w:bookmarkEnd w:id="123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  <w:r>
                    <w:rPr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hu-HU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4" w:name="__Fieldmark__98_2881469823"/>
                  <w:bookmarkStart w:id="125" w:name="__Fieldmark__98_2881469823"/>
                  <w:bookmarkEnd w:id="125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6" w:name="__Fieldmark__99_2881469823"/>
                  <w:bookmarkStart w:id="127" w:name="__Fieldmark__99_2881469823"/>
                  <w:bookmarkEnd w:id="127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8" w:name="__Fieldmark__100_2881469823"/>
                  <w:bookmarkStart w:id="129" w:name="__Fieldmark__100_2881469823"/>
                  <w:bookmarkEnd w:id="129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/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ind w:right="20" w:hanging="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0" w:name="__Fieldmark__101_2881469823"/>
                  <w:bookmarkStart w:id="131" w:name="__Fieldmark__101_2881469823"/>
                  <w:bookmarkEnd w:id="131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2" w:name="__Fieldmark__102_2881469823"/>
                  <w:bookmarkStart w:id="133" w:name="__Fieldmark__102_2881469823"/>
                  <w:bookmarkEnd w:id="133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2.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Jelenleg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esz-e részt a cég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novációs és technológiai projektek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34" w:name="__Fieldmark__104_2881469823"/>
            <w:bookmarkStart w:id="135" w:name="__Fieldmark__104_2881469823"/>
            <w:bookmarkEnd w:id="135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36" w:name="__Fieldmark__105_2881469823"/>
            <w:bookmarkStart w:id="137" w:name="__Fieldmark__105_2881469823"/>
            <w:bookmarkEnd w:id="137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/>
              <w:t xml:space="preserve">Ha igen, röviden írja le (minden projekthez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Fő célkitűzések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Milyen kutatás zajli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Mi lesz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8" w:name="__Fieldmark__110_2881469823"/>
                  <w:bookmarkStart w:id="139" w:name="__Fieldmark__110_2881469823"/>
                  <w:bookmarkEnd w:id="139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0" w:name="__Fieldmark__111_2881469823"/>
                  <w:bookmarkStart w:id="141" w:name="__Fieldmark__111_2881469823"/>
                  <w:bookmarkEnd w:id="141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  <w:r>
                    <w:rPr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hu-HU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2" w:name="__Fieldmark__113_2881469823"/>
                  <w:bookmarkStart w:id="143" w:name="__Fieldmark__113_2881469823"/>
                  <w:bookmarkEnd w:id="143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4" w:name="__Fieldmark__114_2881469823"/>
                  <w:bookmarkStart w:id="145" w:name="__Fieldmark__114_2881469823"/>
                  <w:bookmarkEnd w:id="145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6" w:name="__Fieldmark__115_2881469823"/>
                  <w:bookmarkStart w:id="147" w:name="__Fieldmark__115_2881469823"/>
                  <w:bookmarkEnd w:id="147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ind w:right="20" w:hanging="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8" w:name="__Fieldmark__116_2881469823"/>
                  <w:bookmarkStart w:id="149" w:name="__Fieldmark__116_2881469823"/>
                  <w:bookmarkEnd w:id="149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50" w:name="__Fieldmark__117_2881469823"/>
                  <w:bookmarkStart w:id="151" w:name="__Fieldmark__117_2881469823"/>
                  <w:bookmarkEnd w:id="151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D3. Szívesen részt venne egy innovációs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projekt </w:t>
            </w:r>
            <w:r>
              <w:rPr>
                <w:rFonts w:cs="Calibri" w:ascii="Century Gothic" w:hAnsi="Century Gothic"/>
                <w:b/>
                <w:iCs/>
                <w:sz w:val="24"/>
                <w:lang w:val="hu-HU"/>
              </w:rPr>
              <w:t>rövid- középtávú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promóciójába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52" w:name="__Fieldmark__119_2881469823"/>
            <w:bookmarkStart w:id="153" w:name="__Fieldmark__119_2881469823"/>
            <w:bookmarkEnd w:id="153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54" w:name="__Fieldmark__120_2881469823"/>
            <w:bookmarkStart w:id="155" w:name="__Fieldmark__120_2881469823"/>
            <w:bookmarkEnd w:id="155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8"/>
                <w:szCs w:val="22"/>
                <w:lang w:val="hu-HU"/>
              </w:rPr>
            </w:pPr>
            <w:r>
              <w:rPr>
                <w:rFonts w:cs="Calibri" w:ascii="Century Gothic" w:hAnsi="Century Gothic"/>
                <w:sz w:val="28"/>
                <w:szCs w:val="22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56" w:name="__Fieldmark__121_2881469823"/>
            <w:bookmarkStart w:id="157" w:name="__Fieldmark__121_2881469823"/>
            <w:bookmarkEnd w:id="15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58" w:name="__Fieldmark__122_2881469823"/>
            <w:bookmarkStart w:id="159" w:name="__Fieldmark__122_2881469823"/>
            <w:bookmarkEnd w:id="15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Ha igen, mire vonatkozzon a projekt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0" w:name="__Fieldmark__123_2881469823"/>
            <w:bookmarkStart w:id="161" w:name="__Fieldmark__123_2881469823"/>
            <w:bookmarkEnd w:id="16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elési hatékonyság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2" w:name="__Fieldmark__124_2881469823"/>
            <w:bookmarkStart w:id="163" w:name="__Fieldmark__124_2881469823"/>
            <w:bookmarkEnd w:id="16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ék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4" w:name="__Fieldmark__125_2881469823"/>
            <w:bookmarkStart w:id="165" w:name="__Fieldmark__125_2881469823"/>
            <w:bookmarkEnd w:id="16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Folyamat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6" w:name="__Fieldmark__126_2881469823"/>
            <w:bookmarkStart w:id="167" w:name="__Fieldmark__126_2881469823"/>
            <w:bookmarkEnd w:id="16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Csomagolás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8" w:name="__Fieldmark__127_2881469823"/>
            <w:bookmarkStart w:id="169" w:name="__Fieldmark__127_2881469823"/>
            <w:bookmarkEnd w:id="16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Biztonsá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0" w:name="__Fieldmark__128_2881469823"/>
            <w:bookmarkStart w:id="171" w:name="__Fieldmark__128_2881469823"/>
            <w:bookmarkEnd w:id="17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Érdekelné-e külső szakmai támogatás? Ha igen, milyen típusú?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4. A vállalatnak van-e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ötlete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egy innovációs projekt megvalósításához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72" w:name="__Fieldmark__131_2881469823"/>
            <w:bookmarkStart w:id="173" w:name="__Fieldmark__131_2881469823"/>
            <w:bookmarkEnd w:id="17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gen, részletezze:  </w:t>
            </w:r>
            <w:r>
              <w:fldChar w:fldCharType="begin">
                <w:ffData>
                  <w:name w:val="Testo3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4" w:name="__Fieldmark__133_2881469823"/>
            <w:bookmarkStart w:id="175" w:name="__Fieldmark__133_2881469823"/>
            <w:bookmarkEnd w:id="17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Ha igen, érdekelné-e a céget a megvalósítás egy KTF (kutatás és technológiafejlesztés) -szponzorált projekt részekén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76" w:name="__Fieldmark__134_2881469823"/>
            <w:bookmarkStart w:id="177" w:name="__Fieldmark__134_2881469823"/>
            <w:bookmarkEnd w:id="17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8" w:name="__Fieldmark__135_2881469823"/>
            <w:bookmarkStart w:id="179" w:name="__Fieldmark__135_2881469823"/>
            <w:bookmarkEnd w:id="17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5. Milyen 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fő akadályoka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lát, amelyek megakadályozzák cégének innovációs projektekben való részvételét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</w:r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  <w:t>     </w:t>
            </w:r>
            <w:r/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9"/>
      </w:tblGrid>
      <w:tr>
        <w:trPr>
          <w:trHeight w:val="381" w:hRule="atLeast"/>
        </w:trPr>
        <w:tc>
          <w:tcPr>
            <w:tcW w:w="9929" w:type="dxa"/>
            <w:tcBorders>
              <w:top w:val="single" w:sz="2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E rész – POLITIKAI KÖRNYEZET</w:t>
            </w:r>
          </w:p>
        </w:tc>
      </w:tr>
      <w:tr>
        <w:trPr>
          <w:trHeight w:val="900" w:hRule="atLeast"/>
        </w:trPr>
        <w:tc>
          <w:tcPr>
            <w:tcW w:w="9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E1.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Kedvezőnek és támogatóna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tartja-e az Ön régiójának agrár-élelmiszeripari szektorában meglévő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 xml:space="preserve"> politikákat/stratégiáka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(regionális, nemzeti és európai szinten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80" w:name="__Fieldmark__137_2881469823"/>
            <w:bookmarkStart w:id="181" w:name="__Fieldmark__137_2881469823"/>
            <w:bookmarkEnd w:id="181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82" w:name="__Fieldmark__138_2881469823"/>
            <w:bookmarkStart w:id="183" w:name="__Fieldmark__138_2881469823"/>
            <w:bookmarkEnd w:id="183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92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E2. Politikai oldalról milyen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tézkedéseket/ösztönzés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ár 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jövő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az agrár-élelmiszeripari szektor vonatkozásába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3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24" w:space="0" w:color="000000"/>
              <w:bottom w:val="single" w:sz="4" w:space="0" w:color="000000"/>
            </w:tcBorders>
            <w:shd w:fill="0033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F rész – STRATÉGIAI POZÍCIONÁLÁS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1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ERŐSSÉGEI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>, azaz olyan adottságai, amelyek a régióban komparatív előnyt jelentenek az agrár-élelmiszeripari kutatási szektorban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84" w:name="__Fieldmark__140_2881469823"/>
            <w:bookmarkStart w:id="185" w:name="__Fieldmark__140_2881469823"/>
            <w:bookmarkEnd w:id="18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Piaci pozí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86" w:name="__Fieldmark__141_2881469823"/>
            <w:bookmarkStart w:id="187" w:name="__Fieldmark__141_2881469823"/>
            <w:bookmarkEnd w:id="18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ülön K+F részleg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88" w:name="__Fieldmark__142_2881469823"/>
            <w:bookmarkStart w:id="189" w:name="__Fieldmark__142_2881469823"/>
            <w:bookmarkEnd w:id="18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Termék és folyamatok minőség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0" w:name="__Fieldmark__143_2881469823"/>
            <w:bookmarkStart w:id="191" w:name="__Fieldmark__143_2881469823"/>
            <w:bookmarkEnd w:id="19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nnovatív technológiák adoptálása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2" w:name="__Fieldmark__144_2881469823"/>
            <w:bookmarkStart w:id="193" w:name="__Fieldmark__144_2881469823"/>
            <w:bookmarkEnd w:id="19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Termék diverzifiká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4" w:name="__Fieldmark__145_2881469823"/>
            <w:bookmarkStart w:id="195" w:name="__Fieldmark__145_2881469823"/>
            <w:bookmarkEnd w:id="19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iterjedt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6" w:name="__Fieldmark__146_2881469823"/>
            <w:bookmarkStart w:id="197" w:name="__Fieldmark__146_2881469823"/>
            <w:bookmarkEnd w:id="19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Vezetőség kapacitás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8" w:name="__Fieldmark__147_2881469823"/>
            <w:bookmarkStart w:id="199" w:name="__Fieldmark__147_2881469823"/>
            <w:bookmarkEnd w:id="19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iterjedt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0" w:name="__Fieldmark__148_2881469823"/>
            <w:bookmarkStart w:id="201" w:name="__Fieldmark__148_2881469823"/>
            <w:bookmarkEnd w:id="20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2" w:name="__Fieldmark__149_2881469823"/>
            <w:bookmarkStart w:id="203" w:name="__Fieldmark__149_2881469823"/>
            <w:bookmarkEnd w:id="20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Földrajzi elhelyezked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4" w:name="__Fieldmark__150_2881469823"/>
            <w:bookmarkStart w:id="205" w:name="__Fieldmark__150_2881469823"/>
            <w:bookmarkEnd w:id="20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Magasan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6" w:name="__Fieldmark__151_2881469823"/>
            <w:bookmarkStart w:id="207" w:name="__Fieldmark__151_2881469823"/>
            <w:bookmarkEnd w:id="20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emzetközi kapcsolatok más vállalatokka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8" w:name="__Fieldmark__152_2881469823"/>
            <w:bookmarkStart w:id="209" w:name="__Fieldmark__152_2881469823"/>
            <w:bookmarkEnd w:id="20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</w:t>
            </w:r>
            <w:r>
              <w:rPr>
                <w:rFonts w:cs="Calibri" w:ascii="Century Gothic" w:hAnsi="Century Gothic"/>
                <w:lang w:val="hu-HU"/>
              </w:rPr>
              <w:t xml:space="preserve"> </w:t>
            </w:r>
            <w:r>
              <w:fldChar w:fldCharType="begin">
                <w:ffData>
                  <w:name w:val="Testo3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2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GYENGESÉGEI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10" w:name="__Fieldmark__154_2881469823"/>
            <w:bookmarkStart w:id="211" w:name="__Fieldmark__154_2881469823"/>
            <w:bookmarkEnd w:id="21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Alacsony az innováció iránti elkötelezettség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2" w:name="__Fieldmark__155_2881469823"/>
            <w:bookmarkStart w:id="213" w:name="__Fieldmark__155_2881469823"/>
            <w:bookmarkEnd w:id="21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enek rugalmas szervezeti struktúrá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4" w:name="__Fieldmark__156_2881469823"/>
            <w:bookmarkStart w:id="215" w:name="__Fieldmark__156_2881469823"/>
            <w:bookmarkEnd w:id="21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apcsolat a magánszereplőkkel (KKV,  nagyváll.)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6" w:name="__Fieldmark__157_2881469823"/>
            <w:bookmarkStart w:id="217" w:name="__Fieldmark__157_2881469823"/>
            <w:bookmarkEnd w:id="21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Alacsony technológiai szint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8" w:name="__Fieldmark__158_2881469823"/>
            <w:bookmarkStart w:id="219" w:name="__Fieldmark__158_2881469823"/>
            <w:bookmarkEnd w:id="21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apcsolat a közszolg. szereplőkkel (egyetem, kutatási közp.)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0" w:name="__Fieldmark__159_2881469823"/>
            <w:bookmarkStart w:id="221" w:name="__Fieldmark__159_2881469823"/>
            <w:bookmarkEnd w:id="22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Csekély pénzügyi  kapacitás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2" w:name="__Fieldmark__160_2881469823"/>
            <w:bookmarkStart w:id="223" w:name="__Fieldmark__160_2881469823"/>
            <w:bookmarkEnd w:id="22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kifejezett K+F részle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4" w:name="__Fieldmark__161_2881469823"/>
            <w:bookmarkStart w:id="225" w:name="__Fieldmark__161_2881469823"/>
            <w:bookmarkEnd w:id="22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nemzetközi orientáció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6" w:name="__Fieldmark__162_2881469823"/>
            <w:bookmarkStart w:id="227" w:name="__Fieldmark__162_2881469823"/>
            <w:bookmarkEnd w:id="22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elég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8" w:name="__Fieldmark__163_2881469823"/>
            <w:bookmarkStart w:id="229" w:name="__Fieldmark__163_2881469823"/>
            <w:bookmarkEnd w:id="22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TextBody"/>
              <w:keepLines/>
              <w:spacing w:before="0" w:after="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30" w:name="__Fieldmark__165_2881469823"/>
            <w:bookmarkStart w:id="231" w:name="__Fieldmark__165_2881469823"/>
            <w:bookmarkEnd w:id="23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dőhiány</w:t>
            </w:r>
          </w:p>
          <w:p>
            <w:pPr>
              <w:pStyle w:val="TextBody"/>
              <w:keepLines/>
              <w:spacing w:before="0" w:after="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</w:tc>
      </w:tr>
      <w:tr>
        <w:trPr>
          <w:trHeight w:val="368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3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Az Önök hatáskörén kívül eső szempontokat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LEHETŐSÉGEI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>, melyek azok a lehetőségek, amelyek ki tudnak használni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32" w:name="__Fieldmark__166_2881469823"/>
            <w:bookmarkStart w:id="233" w:name="__Fieldmark__166_2881469823"/>
            <w:bookmarkEnd w:id="23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Magas minőségű infrastruktúr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4" w:name="__Fieldmark__167_2881469823"/>
            <w:bookmarkStart w:id="235" w:name="__Fieldmark__167_2881469823"/>
            <w:bookmarkEnd w:id="23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A szektorra szabott KTF &amp; innovációs programok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6" w:name="__Fieldmark__168_2881469823"/>
            <w:bookmarkStart w:id="237" w:name="__Fieldmark__168_2881469823"/>
            <w:bookmarkEnd w:id="23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utatás-technológiai kínálat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8" w:name="__Fieldmark__169_2881469823"/>
            <w:bookmarkStart w:id="239" w:name="__Fieldmark__169_2881469823"/>
            <w:bookmarkEnd w:id="23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Elérhető K+F támogatás a kutatás és innováció területén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0" w:name="__Fieldmark__170_2881469823"/>
            <w:bookmarkStart w:id="241" w:name="__Fieldmark__170_2881469823"/>
            <w:bookmarkEnd w:id="24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nnovációs szolgáltató központok kínálat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2" w:name="__Fieldmark__171_2881469823"/>
            <w:bookmarkStart w:id="243" w:name="__Fieldmark__171_2881469823"/>
            <w:bookmarkEnd w:id="24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övekvő igény a több/jobb változatosságr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4" w:name="__Fieldmark__172_2881469823"/>
            <w:bookmarkStart w:id="245" w:name="__Fieldmark__172_2881469823"/>
            <w:bookmarkEnd w:id="24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rős a regionális/nemzeti „termék-tudat”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6" w:name="__Fieldmark__173_2881469823"/>
            <w:bookmarkStart w:id="247" w:name="__Fieldmark__173_2881469823"/>
            <w:bookmarkEnd w:id="24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övekvő export-tendenci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8" w:name="__Fieldmark__174_2881469823"/>
            <w:bookmarkStart w:id="249" w:name="__Fieldmark__174_2881469823"/>
            <w:bookmarkEnd w:id="24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apcsolatokban rejlő lehetőségek (egyesületek, technológiai platformok, stb.)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0" w:name="__Fieldmark__175_2881469823"/>
            <w:bookmarkStart w:id="251" w:name="__Fieldmark__175_2881469823"/>
            <w:bookmarkEnd w:id="25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4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Az Önök hatáskörén kívül eső szempontokat figyelembe véve, szervezetének/részlegének milyen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VESZÉLYEKKEL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 kell szembenéznie, azaz mi zárhat el jövőbeni lehetőségeket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52" w:name="__Fieldmark__177_2881469823"/>
            <w:bookmarkStart w:id="253" w:name="__Fieldmark__177_2881469823"/>
            <w:bookmarkEnd w:id="25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Nincs hosszútávú politikai elkötelezettség a szektor irányáb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4" w:name="__Fieldmark__178_2881469823"/>
            <w:bookmarkStart w:id="255" w:name="__Fieldmark__178_2881469823"/>
            <w:bookmarkEnd w:id="25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Bürokrácia/törvényi akadályo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6" w:name="__Fieldmark__179_2881469823"/>
            <w:bookmarkStart w:id="257" w:name="__Fieldmark__179_2881469823"/>
            <w:bookmarkEnd w:id="25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a szektorra vonatkozó ösztönz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hu-HU"/>
              </w:rPr>
              <w:t xml:space="preserve">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8" w:name="__Fieldmark__180_2881469823"/>
            <w:bookmarkStart w:id="259" w:name="__Fieldmark__180_2881469823"/>
            <w:bookmarkEnd w:id="25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Új jogszabályokhoz, normatívákhoz és prioritásokhoz kell alkalmazkodni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0" w:name="__Fieldmark__181_2881469823"/>
            <w:bookmarkStart w:id="261" w:name="__Fieldmark__181_2881469823"/>
            <w:bookmarkEnd w:id="26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+F támogatás áll rendelkezésre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2" w:name="__Fieldmark__182_2881469823"/>
            <w:bookmarkStart w:id="263" w:name="__Fieldmark__182_2881469823"/>
            <w:bookmarkEnd w:id="26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információ a piacró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4" w:name="__Fieldmark__183_2881469823"/>
            <w:bookmarkStart w:id="265" w:name="__Fieldmark__183_2881469823"/>
            <w:bookmarkEnd w:id="26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Drága IPR (szellemi alkotások joga)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6" w:name="__Fieldmark__184_2881469823"/>
            <w:bookmarkStart w:id="267" w:name="__Fieldmark__184_2881469823"/>
            <w:bookmarkEnd w:id="26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Harmadik országok által gerjesztett verseny (pl. Kína, India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8" w:name="__Fieldmark__185_2881469823"/>
            <w:bookmarkStart w:id="269" w:name="__Fieldmark__185_2881469823"/>
            <w:bookmarkEnd w:id="26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Egyéb (részletezze): </w:t>
            </w:r>
            <w:r>
              <w:fldChar w:fldCharType="begin">
                <w:ffData>
                  <w:name w:val="Testo3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000080"/>
                <w:lang w:val="hu-HU"/>
              </w:rPr>
            </w:pPr>
            <w:r>
              <w:rPr>
                <w:rFonts w:cs="Century Gothic" w:ascii="Century Gothic" w:hAnsi="Century Gothic"/>
                <w:color w:val="000080"/>
                <w:lang w:val="hu-HU"/>
              </w:rPr>
              <w:t>G rész - Az Inno- Food SEE partner MEGJEGYZÉSEI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120"/>
              <w:ind w:right="-79" w:hanging="0"/>
              <w:rPr>
                <w:rFonts w:ascii="Century Gothic" w:hAnsi="Century Gothic" w:cs="Calibri"/>
                <w:color w:val="000080"/>
                <w:lang w:val="hu-HU"/>
              </w:rPr>
            </w:pPr>
            <w:r>
              <w:rPr>
                <w:rFonts w:cs="Calibri" w:ascii="Century Gothic" w:hAnsi="Century Gothic"/>
                <w:color w:val="000080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spacing w:before="0" w:after="200"/>
        <w:rPr>
          <w:rFonts w:ascii="Century Gothic" w:hAnsi="Century Gothic" w:cs="Calibri"/>
          <w:sz w:val="2"/>
          <w:szCs w:val="2"/>
          <w:lang w:val="hu-HU"/>
        </w:rPr>
      </w:pPr>
      <w:r>
        <w:rPr>
          <w:rFonts w:cs="Calibri" w:ascii="Century Gothic" w:hAnsi="Century Gothic"/>
          <w:sz w:val="2"/>
          <w:szCs w:val="2"/>
          <w:lang w:val="hu-H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08" w:top="1440" w:footer="708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ill Sans">
    <w:altName w:val="Trebuchet MS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1" w:color="000000"/>
      </w:pBdr>
      <w:tabs>
        <w:tab w:val="clear" w:pos="720"/>
        <w:tab w:val="left" w:pos="360" w:leader="none"/>
      </w:tabs>
      <w:spacing w:before="200" w:after="0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 xml:space="preserve">Technology audits for AgroFood SMEs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27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3.45pt;mso-wrap-distance-left:0pt;mso-wrap-distance-right:0pt;mso-wrap-distance-top:0pt;mso-wrap-distance-bottom:0pt;margin-top:0.05pt;mso-position-vertical-relative:text;margin-left:4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0"/>
      <w:gridCol w:w="3083"/>
      <w:gridCol w:w="2933"/>
    </w:tblGrid>
    <w:tr>
      <w:trPr>
        <w:trHeight w:val="733" w:hRule="atLeast"/>
      </w:trPr>
      <w:tc>
        <w:tcPr>
          <w:tcW w:w="3650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2159000" cy="506730"/>
                <wp:effectExtent l="0" t="0" r="0" b="0"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2" r="-1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3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1371600" cy="554355"/>
                <wp:effectExtent l="0" t="0" r="0" b="0"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7" r="-1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3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815975" cy="554355"/>
                <wp:effectExtent l="0" t="0" r="0" b="0"/>
                <wp:docPr id="8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65" r="-4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4B7B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6EA0B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6EA0B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6EA0B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9">
    <w:name w:val=" Char Char9"/>
    <w:basedOn w:val="Bekezdsalapbettpusa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8">
    <w:name w:val=" Char Char8"/>
    <w:basedOn w:val="Bekezdsalapbettpusa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NoSpacingChar">
    <w:name w:val="No Spacing Char"/>
    <w:basedOn w:val="Bekezdsalapbettpusa"/>
    <w:qFormat/>
    <w:rPr>
      <w:rFonts w:ascii="Calibri" w:hAnsi="Calibri" w:cs="Calibri"/>
      <w:sz w:val="22"/>
      <w:szCs w:val="22"/>
      <w:lang w:val="en-US" w:bidi="ar-SA"/>
    </w:rPr>
  </w:style>
  <w:style w:type="character" w:styleId="CharChar7">
    <w:name w:val=" Char Char7"/>
    <w:basedOn w:val="Bekezdsalapbettpusa"/>
    <w:qFormat/>
    <w:rPr>
      <w:rFonts w:ascii="Tahoma" w:hAnsi="Tahoma" w:eastAsia="Calibri" w:cs="Tahoma"/>
      <w:sz w:val="16"/>
      <w:szCs w:val="16"/>
      <w:lang w:val="en-GB" w:bidi="ar-SA"/>
    </w:rPr>
  </w:style>
  <w:style w:type="character" w:styleId="CharChar13">
    <w:name w:val=" Char Char13"/>
    <w:basedOn w:val="Bekezdsalapbettpusa"/>
    <w:qFormat/>
    <w:rPr>
      <w:rFonts w:ascii="Cambria" w:hAnsi="Cambria" w:cs="Cambria"/>
      <w:b/>
      <w:bCs/>
      <w:color w:val="4B7B8A"/>
      <w:sz w:val="28"/>
      <w:szCs w:val="28"/>
      <w:lang w:val="en-GB" w:bidi="ar-SA"/>
    </w:rPr>
  </w:style>
  <w:style w:type="character" w:styleId="CharChar12">
    <w:name w:val=" Char Char12"/>
    <w:basedOn w:val="Bekezdsalapbettpusa"/>
    <w:qFormat/>
    <w:rPr>
      <w:rFonts w:ascii="Cambria" w:hAnsi="Cambria" w:cs="Cambria"/>
      <w:b/>
      <w:bCs/>
      <w:color w:val="6EA0B0"/>
      <w:sz w:val="26"/>
      <w:szCs w:val="26"/>
      <w:lang w:val="en-GB" w:bidi="ar-SA"/>
    </w:rPr>
  </w:style>
  <w:style w:type="character" w:styleId="CharChar11">
    <w:name w:val=" Char Char11"/>
    <w:basedOn w:val="Bekezdsalapbettpusa"/>
    <w:qFormat/>
    <w:rPr>
      <w:rFonts w:ascii="Cambria" w:hAnsi="Cambria" w:cs="Cambria"/>
      <w:b/>
      <w:bCs/>
      <w:color w:val="6EA0B0"/>
      <w:sz w:val="22"/>
      <w:szCs w:val="22"/>
      <w:lang w:val="en-GB" w:bidi="ar-SA"/>
    </w:rPr>
  </w:style>
  <w:style w:type="character" w:styleId="CharChar6">
    <w:name w:val=" Char Char6"/>
    <w:basedOn w:val="Bekezdsalapbettpusa"/>
    <w:qFormat/>
    <w:rPr>
      <w:rFonts w:ascii="Calibri" w:hAnsi="Calibri" w:eastAsia="Calibri" w:cs="Calibri"/>
      <w:lang w:val="en-GB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C8C3"/>
      <w:u w:val="single"/>
    </w:rPr>
  </w:style>
  <w:style w:type="character" w:styleId="CharChar">
    <w:name w:val=" Char Char"/>
    <w:basedOn w:val="Bekezdsalapbettpusa"/>
    <w:qFormat/>
    <w:rPr>
      <w:rFonts w:ascii="Cambria" w:hAnsi="Cambria" w:cs="Cambria"/>
      <w:b/>
      <w:bCs/>
      <w:i/>
      <w:iCs/>
      <w:color w:val="6EA0B0"/>
      <w:sz w:val="22"/>
      <w:szCs w:val="22"/>
      <w:lang w:val="en-GB" w:bidi="ar-SA"/>
    </w:rPr>
  </w:style>
  <w:style w:type="character" w:styleId="VisitedInternetLink">
    <w:name w:val="FollowedHyperlink"/>
    <w:basedOn w:val="Bekezdsalapbettpusa"/>
    <w:rPr>
      <w:color w:val="A116E0"/>
      <w:u w:val="single"/>
    </w:rPr>
  </w:style>
  <w:style w:type="character" w:styleId="CharChar5">
    <w:name w:val=" Char Char5"/>
    <w:basedOn w:val="Bekezdsalapbettpusa"/>
    <w:qFormat/>
    <w:rPr>
      <w:rFonts w:ascii="Cambria" w:hAnsi="Cambria" w:cs="Cambria"/>
      <w:color w:val="2C2C2C"/>
      <w:spacing w:val="5"/>
      <w:kern w:val="2"/>
      <w:sz w:val="52"/>
      <w:szCs w:val="52"/>
      <w:lang w:val="en-GB" w:bidi="ar-SA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lang w:val="de-DE" w:bidi="ar-SA"/>
    </w:rPr>
  </w:style>
  <w:style w:type="character" w:styleId="CharChar3">
    <w:name w:val=" Char Char3"/>
    <w:basedOn w:val="Bekezdsalapbettpusa"/>
    <w:qFormat/>
    <w:rPr>
      <w:rFonts w:ascii="Arial Narrow" w:hAnsi="Arial Narrow" w:cs="Arial Narrow"/>
      <w:sz w:val="24"/>
      <w:lang w:val="en-GB" w:bidi="ar-SA"/>
    </w:rPr>
  </w:style>
  <w:style w:type="character" w:styleId="CharChar2">
    <w:name w:val=" Char Char2"/>
    <w:basedOn w:val="Bekezdsalapbettpusa"/>
    <w:qFormat/>
    <w:rPr>
      <w:rFonts w:ascii="Arial Narrow" w:hAnsi="Arial Narrow" w:cs="Arial Narrow"/>
      <w:i/>
      <w:lang w:val="de-DE" w:bidi="ar-SA"/>
    </w:rPr>
  </w:style>
  <w:style w:type="character" w:styleId="CharChar1">
    <w:name w:val=" Char Char1"/>
    <w:basedOn w:val="Bekezdsalapbettpusa"/>
    <w:qFormat/>
    <w:rPr>
      <w:lang w:val="en-GB" w:bidi="ar-SA"/>
    </w:rPr>
  </w:style>
  <w:style w:type="character" w:styleId="Contacts1">
    <w:name w:val="contacts1"/>
    <w:basedOn w:val="Bekezdsalapbettpusa"/>
    <w:qFormat/>
    <w:rPr>
      <w:rFonts w:ascii="Tahoma" w:hAnsi="Tahoma" w:cs="Tahoma"/>
      <w:sz w:val="18"/>
      <w:szCs w:val="18"/>
    </w:rPr>
  </w:style>
  <w:style w:type="character" w:styleId="Style11">
    <w:name w:val="style11"/>
    <w:basedOn w:val="Bekezdsalapbettpusa"/>
    <w:qFormat/>
    <w:rPr>
      <w:rFonts w:ascii="Verdana" w:hAnsi="Verdana" w:cs="Verdana"/>
      <w:b/>
      <w:bCs/>
      <w:i w:val="false"/>
      <w:iCs w:val="false"/>
      <w:caps w:val="false"/>
      <w:smallCaps w:val="false"/>
      <w:color w:val="666666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91">
    <w:name w:val="style91"/>
    <w:basedOn w:val="Bekezdsalapbettpusa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0" w:after="300"/>
      <w:contextualSpacing/>
    </w:pPr>
    <w:rPr>
      <w:rFonts w:ascii="Cambria" w:hAnsi="Cambria" w:eastAsia="Times New Roman" w:cs="Cambria"/>
      <w:color w:val="2C2C2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CarattereCarattere">
    <w:name w:val="Char Char1 Carattere Caratte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Voorbladstandaard">
    <w:name w:val="Voorblad standa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AT" w:eastAsia="en-US" w:bidi="ar-SA"/>
    </w:rPr>
  </w:style>
  <w:style w:type="paragraph" w:styleId="StileDopo6pt">
    <w:name w:val="Stile Dopo:  6 pt"/>
    <w:basedOn w:val="Normal"/>
    <w:qFormat/>
    <w:pPr>
      <w:spacing w:lineRule="auto" w:line="240" w:before="0" w:after="120"/>
      <w:ind w:left="720" w:hanging="360"/>
      <w:jc w:val="both"/>
    </w:pPr>
    <w:rPr>
      <w:rFonts w:ascii="Arial" w:hAnsi="Arial" w:eastAsia="Times New Roman" w:cs="Arial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480" w:leader="none"/>
        <w:tab w:val="right" w:pos="9628" w:leader="dot"/>
      </w:tabs>
      <w:spacing w:lineRule="auto" w:line="240" w:before="0" w:after="120"/>
      <w:ind w:left="0" w:hanging="0"/>
      <w:jc w:val="both"/>
    </w:pPr>
    <w:rPr>
      <w:rFonts w:ascii="Arial" w:hAnsi="Arial" w:eastAsia="Times New Roman" w:cs="Arial"/>
      <w:b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 w:val="24"/>
      <w:szCs w:val="20"/>
    </w:rPr>
  </w:style>
  <w:style w:type="paragraph" w:styleId="Leerzeile">
    <w:name w:val="Leerzeile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de-DE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i/>
      <w:sz w:val="20"/>
      <w:szCs w:val="20"/>
      <w:lang w:val="de-DE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Flietext">
    <w:name w:val="Fließtext"/>
    <w:basedOn w:val="Normal"/>
    <w:qFormat/>
    <w:pPr>
      <w:spacing w:lineRule="auto" w:line="240" w:before="0" w:after="120"/>
      <w:jc w:val="both"/>
    </w:pPr>
    <w:rPr>
      <w:rFonts w:ascii="Gill Sans;Trebuchet MS" w:hAnsi="Gill Sans;Trebuchet MS" w:eastAsia="Times New Roman" w:cs="Gill Sans;Trebuchet MS"/>
      <w:szCs w:val="20"/>
      <w:lang w:val="de-DE"/>
    </w:rPr>
  </w:style>
  <w:style w:type="paragraph" w:styleId="CharChar2CarattereCarattere">
    <w:name w:val="Char Char2 Carattere Carattere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Arial"/>
      <w:szCs w:val="20"/>
      <w:lang w:val="pl-PL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Arial" w:hAnsi="Arial" w:eastAsia="Times New Roman" w:cs="Arial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51:00Z</dcterms:created>
  <dc:creator> </dc:creator>
  <dc:description/>
  <cp:keywords/>
  <dc:language>en-US</dc:language>
  <cp:lastModifiedBy>USER</cp:lastModifiedBy>
  <dcterms:modified xsi:type="dcterms:W3CDTF">2012-04-17T09:12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032768</vt:r8>
  </property>
  <property fmtid="{D5CDD505-2E9C-101B-9397-08002B2CF9AE}" pid="3" name="_AuthorEmail">
    <vt:lpwstr>k.styliaras@sbbe.gr</vt:lpwstr>
  </property>
  <property fmtid="{D5CDD505-2E9C-101B-9397-08002B2CF9AE}" pid="4" name="_AuthorEmailDisplayName">
    <vt:lpwstr>ΣΒΒΕ - Constantinos Styliaras</vt:lpwstr>
  </property>
  <property fmtid="{D5CDD505-2E9C-101B-9397-08002B2CF9AE}" pid="5" name="_EmailSubject">
    <vt:lpwstr>Inno-Food SEE WP3 update</vt:lpwstr>
  </property>
  <property fmtid="{D5CDD505-2E9C-101B-9397-08002B2CF9AE}" pid="6" name="_ReviewingToolsShownOnce">
    <vt:lpwstr/>
  </property>
</Properties>
</file>