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lang w:val="hu-HU"/>
        </w:rPr>
      </w:pPr>
      <w:r>
        <w:rPr>
          <w:sz w:val="36"/>
          <w:lang w:val="hu-HU"/>
        </w:rPr>
        <w:t>Inno- Food SEE Adatbázis szerkezete</w:t>
      </w:r>
    </w:p>
    <w:p>
      <w:pPr>
        <w:pStyle w:val="Heading1"/>
        <w:keepNext w:val="false"/>
        <w:rPr>
          <w:rStyle w:val="IntenseEmphasis"/>
          <w:lang w:val="hu-HU"/>
        </w:rPr>
      </w:pPr>
      <w:r>
        <w:rPr>
          <w:rStyle w:val="IntenseEmphasis"/>
          <w:b/>
          <w:lang w:val="hu-HU"/>
        </w:rPr>
        <w:t>1. Kitöltése minden szervezet számára kötelező</w:t>
      </w:r>
    </w:p>
    <w:p>
      <w:pPr>
        <w:pStyle w:val="Normal"/>
        <w:rPr>
          <w:rStyle w:val="IntenseEmphasis"/>
          <w:lang w:val="hu-HU"/>
        </w:rPr>
      </w:pPr>
      <w:r>
        <w:rPr/>
      </w:r>
    </w:p>
    <w:tbl>
      <w:tblPr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4841"/>
        <w:gridCol w:w="2151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>Mező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Megjegyzés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>Bejegyzés típusa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Felhasználónév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Jelszó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Szervezet neve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 xml:space="preserve">A szervezet teljes hivatalos nevét írja be, az „anyacégével” együtt! pl. 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Biotechnológiai Részleg, Athéni Egyetem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Postázási cím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>Kérjük, a teljes címet írja be!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>Irányítószám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>Váro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>Ország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legördülő lista –</w:t>
            </w:r>
            <w:r>
              <w:rPr>
                <w:color w:val="FF0000"/>
                <w:lang w:val="hu-HU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a világ összes országa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Weboldal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link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Kapcsolattartó személy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Beosztása a szervezetben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>a kapcsolattartó személynek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>Email cím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>a kapcsolattartó személyé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Telefonszám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>a kapcsolattartó személyé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FF0000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szöveg)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Szervezet típusa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>Válasszon az alábbi lehetőségek közül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Akadémiai/egyetemi részle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Kutatási intézmé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Ipar/ Kis-, és középvállalkozás (KKV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Állami és helyi hatósá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onprofit szervez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Tanácsadá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Egyéb,(részletezze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  <w:sz w:val="20"/>
                <w:szCs w:val="20"/>
                <w:lang w:val="hu-HU"/>
              </w:rPr>
              <w:t>(</w:t>
            </w: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legördülő lista</w:t>
            </w:r>
            <w:r>
              <w:rPr>
                <w:rFonts w:cs="Trebuchet MS" w:ascii="Trebuchet MS" w:hAnsi="Trebuchet MS"/>
                <w:color w:val="FF0000"/>
                <w:sz w:val="20"/>
                <w:szCs w:val="20"/>
                <w:lang w:val="hu-HU"/>
              </w:rPr>
              <w:t>)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lang w:val="hu-HU"/>
              </w:rPr>
            </w:pPr>
            <w:r>
              <w:rPr>
                <w:rFonts w:cs="Trebuchet MS" w:ascii="Trebuchet MS" w:hAnsi="Trebuchet MS"/>
                <w:b w:val="false"/>
                <w:sz w:val="20"/>
                <w:szCs w:val="20"/>
                <w:lang w:val="hu-HU"/>
              </w:rPr>
              <w:t xml:space="preserve">Röviden adja meg szervezete profilját! </w:t>
            </w:r>
            <w:r>
              <w:rPr>
                <w:rFonts w:cs="Trebuchet MS" w:ascii="Trebuchet MS" w:hAnsi="Trebuchet MS"/>
                <w:b w:val="false"/>
                <w:i/>
                <w:color w:val="FF0000"/>
                <w:sz w:val="20"/>
                <w:szCs w:val="20"/>
                <w:lang w:val="hu-HU"/>
              </w:rPr>
              <w:t>(szabad fogalmazás, max 250 szó)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7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57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Vett-e már részt élelmiszeriparral kapcsolatos K+F projektben?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Ige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em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Trebuchet MS" w:hAnsi="Trebuchet MS" w:cs="Trebuchet MS"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hu-HU"/>
              </w:rPr>
              <w:t>Ha igen, milyenben?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FF0000"/>
                <w:sz w:val="20"/>
                <w:szCs w:val="20"/>
                <w:lang w:val="hu-HU"/>
              </w:rPr>
              <w:t>(3 sor, 4 mező)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Projekt neve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Rövid leírás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Szerepe a projektben</w:t>
            </w:r>
          </w:p>
          <w:p>
            <w:pPr>
              <w:pStyle w:val="Normal"/>
              <w:numPr>
                <w:ilvl w:val="3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Finanszírozó szervezet</w:t>
            </w:r>
          </w:p>
          <w:p>
            <w:pPr>
              <w:pStyle w:val="Normal"/>
              <w:ind w:left="3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  <w:t xml:space="preserve">Hogyan szerzett tudomást a projektről?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egyet válasszon!)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Egy Inno- Food SEE Partnertől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A Délkelet-európai Programtól (South East Europe Programme)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Másik projektből, kérjük, nevezze meg, melyikből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Egy általános internetes keresésből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Egyéb</w:t>
            </w:r>
          </w:p>
          <w:p>
            <w:pPr>
              <w:pStyle w:val="Normal"/>
              <w:ind w:left="144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keepNext w:val="false"/>
        <w:rPr>
          <w:rStyle w:val="IntenseEmphasis"/>
          <w:lang w:val="hu-HU"/>
        </w:rPr>
      </w:pPr>
      <w:r>
        <w:rPr>
          <w:rStyle w:val="IntenseEmphasis"/>
          <w:b/>
          <w:lang w:val="hu-HU"/>
        </w:rPr>
        <w:t>2. Kitöltése az ipar szereplői illetve kis-, és középvállalkozások számára kötelező</w:t>
      </w:r>
    </w:p>
    <w:p>
      <w:pPr>
        <w:pStyle w:val="Normal"/>
        <w:ind w:left="3" w:hanging="0"/>
        <w:rPr>
          <w:rStyle w:val="IntenseEmphasis"/>
          <w:rFonts w:ascii="Trebuchet MS" w:hAnsi="Trebuchet MS" w:cs="Trebuchet MS"/>
          <w:lang w:val="hu-HU"/>
        </w:rPr>
      </w:pPr>
      <w:r>
        <w:rPr/>
      </w:r>
    </w:p>
    <w:tbl>
      <w:tblPr>
        <w:tblW w:w="9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2151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A. Termelői szektorok, amelyekben a cég aktív tevékenységet folytat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max. 3 választható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Húsfeldolgozás, -tartósítás, húskészítmény gyár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Hal-, és halkészítmény feldolgozása és tartósítás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Gyümölcs-, zöldségfeldolgozás, -tartósít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övényi olaj, állati zsír gyár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Tejtermék gyár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Malomipari termék, keményítő és keményítőtermék gyár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Takarmány gyár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Egyéb élelmiszer gyárt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Italgyárt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Egyéb (részletezze):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B. Vállalat mérete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1 választható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mikro [ &lt; 10 alkalmazott és éves forgalom &lt;= 2 millió euró vagy éves mérleg főösszeg &lt;= 2 millió euró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kis [ &lt; 50 alkalmazott és éves forgalom &lt;=  10 millió euró vagy éves mérleg főösszeg &lt; 10 millió euró 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közepes [ &lt; 250 alkalmazott és éves forgalom &lt;= 50 millió euró vagy éves mérleg főösszeg &lt; 43 millió euró 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agy [&gt; 250 alkalmazott és éves forgalom =&gt; 50 millió euró vagy éves mérleg főösszeg =&gt;43 millió euró ]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C. Melyek a fő innovációs források?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2 választható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Belső K+F részle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Külső partnerkapcsol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Szabadalmak megszerzé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Új eljárásokhoz berendezés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Egyéb (részletezze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incsenek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>D. Szívesen részt venne egy innovációs projekt rövid- középtávú promóciójába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Ig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em</w:t>
            </w:r>
          </w:p>
          <w:p>
            <w:pPr>
              <w:pStyle w:val="Normal"/>
              <w:ind w:left="108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Ha igen, mire vonatkozzon a projekt: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1 választható):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Termelési hatékonyság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Termékminőség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Folyamatminőség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Csomagolás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Biztonság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eastAsia="Trebuchet MS"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Egyéb (részletezze): </w:t>
            </w:r>
          </w:p>
          <w:p>
            <w:pPr>
              <w:pStyle w:val="Normal"/>
              <w:ind w:left="1440" w:hanging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                   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Ha igen, érdekelné-e külső szakmai támogatás? 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Igen</w:t>
            </w:r>
          </w:p>
          <w:p>
            <w:pPr>
              <w:pStyle w:val="Normal"/>
              <w:numPr>
                <w:ilvl w:val="0"/>
                <w:numId w:val="2"/>
              </w:numPr>
              <w:ind w:left="1800" w:hanging="36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>Nem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E. A cég jelenlegi képességeit és a jövőbeli technológiai fejlesztést jellemző kulcsszavak: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max 10 kulcsszó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</w:tc>
      </w:tr>
    </w:tbl>
    <w:p>
      <w:pPr>
        <w:pStyle w:val="Heading1"/>
        <w:keepNext w:val="false"/>
        <w:rPr>
          <w:rStyle w:val="IntenseEmphasis"/>
          <w:lang w:val="hu-HU"/>
        </w:rPr>
      </w:pPr>
      <w:r>
        <w:rPr>
          <w:rStyle w:val="IntenseEmphasis"/>
          <w:b/>
          <w:lang w:val="hu-HU"/>
        </w:rPr>
        <w:t>3. Kitöltése akadémiai/egyetemi részlegek és kutatási intézmények számára kötelező</w:t>
      </w:r>
    </w:p>
    <w:p>
      <w:pPr>
        <w:pStyle w:val="Normal"/>
        <w:ind w:left="3" w:hanging="0"/>
        <w:rPr>
          <w:rStyle w:val="IntenseEmphasis"/>
          <w:rFonts w:ascii="Trebuchet MS" w:hAnsi="Trebuchet MS" w:cs="Trebuchet MS"/>
          <w:lang w:val="hu-HU"/>
        </w:rPr>
      </w:pPr>
      <w:r>
        <w:rPr/>
      </w:r>
    </w:p>
    <w:tbl>
      <w:tblPr>
        <w:tblW w:w="88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A. Tudományterületek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max. 5 választható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Vízellátás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 xml:space="preserve">Természetes vizek védelm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Talaj-, és talajvíz-védelem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lang w:val="hu-HU"/>
              </w:rPr>
              <w:t xml:space="preserve">Általános kutatás, emberi egészség megőrzése és javítás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Táplálkozás és élelmiszer-higiénia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Általános kutatás, mezőgazdasági termelés és technológia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Állati eredetű termékek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Halászat és halgazdálkodás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Állatgyógyászat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Termény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lang w:val="hu-HU"/>
              </w:rPr>
              <w:t xml:space="preserve">Erdőgazdálkodás és fakitermelés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Élelmiszeripari-technológia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Egyéb kutatás, mezőgazdasági termelés és technológia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Általános kutatás, ipari termelés és technológia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Gazdasági hatékonyság és versenyképesség növelése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Gyártási és feldolgozási technológiák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Gyógyászati termékek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lang w:val="hu-HU"/>
              </w:rPr>
              <w:t>Gépjármű-, és alkatrészgyártás (traktorokat is beleértv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lang w:val="hu-HU"/>
              </w:rPr>
              <w:t>Élelmiszer-, és italgyártás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Software fejlesztés</w:t>
            </w: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 xml:space="preserve">Mezőgazdasági tudományok 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>B. A szervezet által harmadik félnek nyújtott tudás-alapú szolgáltatások leírása</w:t>
            </w:r>
            <w:r>
              <w:rPr/>
              <w:t xml:space="preserve"> </w:t>
            </w:r>
            <w:r>
              <w:rPr>
                <w:lang w:val="hu-HU"/>
              </w:rPr>
              <w:t>(p</w:t>
            </w: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>éldául: tejtermelés ellenőrzése, kísérleti telepek látogatása, stb.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eastAsia="Trebuchet MS"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[3 sor, szabad fogalmazás]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>C. A szervezet által elindított hasznosító (spin-off) vállalkozások leírása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 xml:space="preserve"> (3 sor, 2 mező: “spin- off”neve/ rövid leírás, 100 szó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D. Nevezze meg a szervezet által kifejlesztett szabadalmakat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3 sor, 2 mező: szabadalom neve/ rövid leírás, 100 szó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  <w:t xml:space="preserve">E. Adja meg kulcsszavakban jelenlegi kutatási képességeit/szakértelmét és a jövőben várható tudományos fejlődést </w:t>
            </w:r>
            <w:r>
              <w:rPr>
                <w:rFonts w:cs="Trebuchet MS" w:ascii="Trebuchet MS" w:hAnsi="Trebuchet MS"/>
                <w:b/>
                <w:i/>
                <w:color w:val="FF0000"/>
                <w:sz w:val="20"/>
                <w:szCs w:val="20"/>
                <w:lang w:val="hu-HU"/>
              </w:rPr>
              <w:t>(max. 10 kulcsszó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val="hu-HU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hu-HU"/>
        </w:rPr>
      </w:pPr>
      <w:r>
        <w:rPr>
          <w:rFonts w:cs="Arial Black" w:ascii="Arial Black" w:hAnsi="Arial Black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2"/>
        <w:lang w:val="en-US"/>
      </w:rPr>
    </w:pPr>
    <w:r>
      <w:rPr>
        <w:sz w:val="36"/>
        <w:szCs w:val="32"/>
        <w:lang w:val="en-US"/>
      </w:rPr>
      <w:drawing>
        <wp:inline distT="0" distB="0" distL="0" distR="0">
          <wp:extent cx="1217930" cy="285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2" r="-1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  <w:lang w:val="el-GR"/>
    </w:rPr>
  </w:style>
  <w:style w:type="character" w:styleId="IntenseEmphasis">
    <w:name w:val="Intense Emphasis"/>
    <w:basedOn w:val="Bekezdsalapbettpusa"/>
    <w:qFormat/>
    <w:rPr>
      <w:b/>
      <w:bCs/>
      <w:i/>
      <w:iCs/>
      <w:color w:val="4F81BD"/>
    </w:rPr>
  </w:style>
  <w:style w:type="character" w:styleId="CharChar1">
    <w:name w:val=" Char Char1"/>
    <w:basedOn w:val="Bekezdsalapbettpusa"/>
    <w:qFormat/>
    <w:rPr>
      <w:sz w:val="24"/>
      <w:szCs w:val="24"/>
      <w:lang w:val="el-GR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el-GR"/>
    </w:rPr>
  </w:style>
  <w:style w:type="character" w:styleId="CharChar2">
    <w:name w:val=" Char Char2"/>
    <w:basedOn w:val="Bekezdsalapbettpusa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">
    <w:name w:val=" Carattere Carattere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7:00Z</dcterms:created>
  <dc:creator>***</dc:creator>
  <dc:description/>
  <cp:keywords/>
  <dc:language>en-US</dc:language>
  <cp:lastModifiedBy>USER</cp:lastModifiedBy>
  <cp:lastPrinted>2012-03-21T16:18:00Z</cp:lastPrinted>
  <dcterms:modified xsi:type="dcterms:W3CDTF">2012-04-17T09:14:00Z</dcterms:modified>
  <cp:revision>13</cp:revision>
  <dc:subject/>
  <dc:title>RAF Regions Website Register</dc:title>
</cp:coreProperties>
</file>