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8" w:space="23" w:color="4F81BD"/>
        </w:pBdr>
        <w:rPr/>
      </w:pPr>
      <w:r>
        <w:rPr/>
      </w:r>
    </w:p>
    <w:p>
      <w:pPr>
        <w:pStyle w:val="Heading"/>
        <w:pBdr>
          <w:bottom w:val="single" w:sz="8" w:space="23" w:color="4F81BD"/>
        </w:pBdr>
        <w:jc w:val="center"/>
        <w:rPr>
          <w:i/>
          <w:i/>
        </w:rPr>
      </w:pPr>
      <w:r>
        <w:rPr>
          <w:i/>
        </w:rPr>
      </w:r>
    </w:p>
    <w:p>
      <w:pPr>
        <w:pStyle w:val="Heading"/>
        <w:pBdr>
          <w:bottom w:val="single" w:sz="8" w:space="23" w:color="4F81BD"/>
        </w:pBdr>
        <w:jc w:val="center"/>
        <w:rPr>
          <w:i/>
          <w:i/>
        </w:rPr>
      </w:pPr>
      <w:r>
        <w:rPr>
          <w:i/>
        </w:rPr>
      </w:r>
    </w:p>
    <w:p>
      <w:pPr>
        <w:pStyle w:val="Heading"/>
        <w:pBdr>
          <w:bottom w:val="single" w:sz="8" w:space="23" w:color="4F81BD"/>
        </w:pBdr>
        <w:jc w:val="center"/>
        <w:rPr>
          <w:b/>
          <w:b/>
          <w:i/>
          <w:i/>
          <w:color w:val="4F6228"/>
        </w:rPr>
      </w:pPr>
      <w:r>
        <w:rPr>
          <w:b/>
          <w:i/>
          <w:color w:val="4F6228"/>
        </w:rPr>
        <w:t>Challenges and opportunities</w:t>
      </w:r>
    </w:p>
    <w:p>
      <w:pPr>
        <w:pStyle w:val="Heading"/>
        <w:pBdr>
          <w:bottom w:val="single" w:sz="8" w:space="23" w:color="4F81BD"/>
        </w:pBdr>
        <w:jc w:val="center"/>
        <w:rPr>
          <w:sz w:val="36"/>
          <w:szCs w:val="36"/>
        </w:rPr>
      </w:pPr>
      <w:r>
        <w:rPr>
          <w:rFonts w:eastAsia="Cambria"/>
          <w:b/>
          <w:i/>
          <w:color w:val="4F6228"/>
        </w:rPr>
        <w:t xml:space="preserve"> </w:t>
      </w:r>
      <w:r>
        <w:rPr>
          <w:b/>
          <w:i/>
          <w:color w:val="4F6228"/>
        </w:rPr>
        <w:t xml:space="preserve">for agrifood sector </w:t>
        <w:br/>
        <w:t xml:space="preserve">in South East Europe: </w:t>
        <w:br/>
        <w:t>innovation &amp; research</w:t>
      </w:r>
      <w:r>
        <w:rPr/>
        <w:t xml:space="preserve"> </w:t>
        <w:br/>
      </w:r>
    </w:p>
    <w:p>
      <w:pPr>
        <w:pStyle w:val="Heading"/>
        <w:pBdr>
          <w:bottom w:val="single" w:sz="8" w:space="23" w:color="4F81BD"/>
        </w:pBdr>
        <w:spacing w:before="0" w:after="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pBdr>
          <w:bottom w:val="single" w:sz="8" w:space="23" w:color="4F81BD"/>
        </w:pBdr>
        <w:spacing w:before="0" w:after="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Innofood SEE </w:t>
        <w:br/>
        <w:t>final conference</w:t>
      </w:r>
    </w:p>
    <w:p>
      <w:pPr>
        <w:pStyle w:val="Heading"/>
        <w:pBdr>
          <w:bottom w:val="single" w:sz="8" w:space="23" w:color="4F81BD"/>
        </w:pBdr>
        <w:spacing w:before="0" w:after="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pBdr>
          <w:bottom w:val="single" w:sz="8" w:space="23" w:color="4F81BD"/>
        </w:pBdr>
        <w:spacing w:before="0" w:after="0"/>
        <w:contextualSpacing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26-27 March 2014</w:t>
      </w:r>
    </w:p>
    <w:p>
      <w:pPr>
        <w:pStyle w:val="Heading"/>
        <w:pBdr>
          <w:bottom w:val="single" w:sz="8" w:space="23" w:color="4F81BD"/>
        </w:pBdr>
        <w:spacing w:before="0" w:after="0"/>
        <w:contextualSpacing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Heading"/>
        <w:pBdr>
          <w:bottom w:val="single" w:sz="8" w:space="23" w:color="4F81BD"/>
        </w:pBdr>
        <w:spacing w:before="0" w:after="0"/>
        <w:contextualSpacing/>
        <w:jc w:val="center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  <w:t xml:space="preserve">Bari </w:t>
        <w:br/>
      </w:r>
    </w:p>
    <w:p>
      <w:pPr>
        <w:pStyle w:val="Heading"/>
        <w:pBdr>
          <w:bottom w:val="single" w:sz="8" w:space="23" w:color="4F81BD"/>
        </w:pBdr>
        <w:spacing w:before="0" w:after="0"/>
        <w:contextualSpacing/>
        <w:jc w:val="center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  <w:t xml:space="preserve">Italy </w:t>
      </w:r>
    </w:p>
    <w:p>
      <w:pPr>
        <w:pStyle w:val="Heading"/>
        <w:shd w:fill="92D050" w:val="clear"/>
        <w:spacing w:before="0" w:after="0"/>
        <w:contextualSpacing/>
        <w:jc w:val="center"/>
        <w:rPr>
          <w:i/>
          <w:i/>
          <w:sz w:val="24"/>
          <w:szCs w:val="36"/>
          <w:lang w:val="it-IT"/>
        </w:rPr>
      </w:pPr>
      <w:r>
        <w:rPr>
          <w:i/>
          <w:sz w:val="24"/>
          <w:szCs w:val="36"/>
          <w:lang w:val="it-IT"/>
        </w:rPr>
        <w:t xml:space="preserve">University of Bari  </w:t>
      </w:r>
    </w:p>
    <w:p>
      <w:pPr>
        <w:pStyle w:val="Heading"/>
        <w:shd w:fill="92D050" w:val="clear"/>
        <w:spacing w:before="0" w:after="0"/>
        <w:contextualSpacing/>
        <w:jc w:val="center"/>
        <w:rPr>
          <w:i/>
          <w:i/>
          <w:sz w:val="24"/>
          <w:szCs w:val="36"/>
          <w:lang w:val="it-IT"/>
        </w:rPr>
      </w:pPr>
      <w:r>
        <w:rPr>
          <w:i/>
          <w:sz w:val="24"/>
          <w:szCs w:val="36"/>
          <w:lang w:val="it-IT"/>
        </w:rPr>
        <w:t>Salone degli Affreschi</w:t>
        <w:br/>
        <w:t xml:space="preserve">Piazza Umberto 1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160"/>
          <w:sz w:val="36"/>
          <w:szCs w:val="36"/>
          <w:lang w:val="it-IT"/>
        </w:rPr>
      </w:pPr>
      <w:r>
        <w:rPr>
          <w:rFonts w:cs="Arial" w:ascii="Arial" w:hAnsi="Arial"/>
          <w:b/>
          <w:i/>
          <w:spacing w:val="160"/>
          <w:sz w:val="36"/>
          <w:szCs w:val="36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160"/>
          <w:sz w:val="36"/>
          <w:szCs w:val="36"/>
        </w:rPr>
        <w:t>COMPANY PROFILE</w:t>
      </w:r>
      <w:r>
        <w:rPr>
          <w:color w:val="FF0000"/>
          <w:sz w:val="28"/>
          <w:szCs w:val="24"/>
          <w:lang w:val="it-IT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pacing w:val="160"/>
          <w:sz w:val="36"/>
          <w:szCs w:val="36"/>
          <w:lang w:val="it-IT"/>
        </w:rPr>
      </w:pPr>
      <w:r>
        <w:rPr>
          <w:rFonts w:cs="Arial" w:ascii="Arial" w:hAnsi="Arial"/>
          <w:b/>
          <w:color w:val="FF0000"/>
          <w:spacing w:val="160"/>
          <w:sz w:val="36"/>
          <w:szCs w:val="36"/>
          <w:lang w:val="it-IT"/>
        </w:rPr>
      </w:r>
    </w:p>
    <w:p>
      <w:pPr>
        <w:pStyle w:val="Normal"/>
        <w:rPr>
          <w:rFonts w:ascii="Cambria" w:hAnsi="Cambria" w:cs="Cambria"/>
          <w:b/>
          <w:b/>
          <w:color w:val="FF0000"/>
          <w:spacing w:val="5"/>
          <w:kern w:val="2"/>
          <w:sz w:val="28"/>
          <w:szCs w:val="24"/>
          <w:lang w:val="it-IT"/>
        </w:rPr>
      </w:pPr>
      <w:r>
        <w:rPr>
          <w:rFonts w:cs="Cambria" w:ascii="Cambria" w:hAnsi="Cambria"/>
          <w:b/>
          <w:color w:val="FF0000"/>
          <w:spacing w:val="5"/>
          <w:kern w:val="2"/>
          <w:sz w:val="28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160"/>
          <w:sz w:val="36"/>
          <w:szCs w:val="36"/>
          <w:lang w:val="it-IT"/>
        </w:rPr>
      </w:pPr>
      <w:r>
        <w:rPr>
          <w:rFonts w:cs="Arial" w:ascii="Arial" w:hAnsi="Arial"/>
          <w:b/>
          <w:bCs/>
          <w:spacing w:val="160"/>
          <w:sz w:val="36"/>
          <w:szCs w:val="36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60"/>
          <w:sz w:val="36"/>
          <w:szCs w:val="36"/>
        </w:rPr>
      </w:pPr>
      <w:r>
        <w:rPr>
          <w:rFonts w:cs="Arial" w:ascii="Arial" w:hAnsi="Arial"/>
          <w:b/>
          <w:spacing w:val="160"/>
          <w:sz w:val="36"/>
          <w:szCs w:val="36"/>
        </w:rPr>
        <w:t>COMPANY PROFILE</w:t>
      </w:r>
    </w:p>
    <w:p>
      <w:pPr>
        <w:pStyle w:val="TextBody"/>
        <w:rPr>
          <w:rFonts w:ascii="Arial" w:hAnsi="Arial" w:cs="Arial"/>
          <w:b/>
          <w:b/>
          <w:spacing w:val="160"/>
          <w:sz w:val="36"/>
          <w:szCs w:val="36"/>
          <w:lang w:val="it-IT"/>
        </w:rPr>
      </w:pPr>
      <w:r>
        <w:rPr>
          <w:rFonts w:cs="Arial"/>
          <w:b/>
          <w:spacing w:val="160"/>
          <w:sz w:val="36"/>
          <w:szCs w:val="36"/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Normal"/>
        <w:spacing w:before="80" w:after="200"/>
        <w:jc w:val="center"/>
        <w:rPr>
          <w:rFonts w:cs="Arial"/>
        </w:rPr>
      </w:pPr>
      <w:r>
        <w:rPr>
          <w:rFonts w:cs="Arial"/>
        </w:rPr>
        <w:t>t</w:t>
      </w:r>
      <w:r>
        <w:rPr>
          <w:rFonts w:cs="Arial"/>
          <w:bCs/>
        </w:rPr>
        <w:t xml:space="preserve">o be filled and send back not later than </w:t>
      </w:r>
      <w:r>
        <w:rPr>
          <w:rFonts w:cs="Arial"/>
          <w:b/>
          <w:bCs/>
        </w:rPr>
        <w:t>7.03.20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it-IT"/>
        </w:rPr>
        <w:t>to Dr. Nunzia Cito – CNR ISPA</w:t>
        <w:br/>
      </w:r>
      <w:r>
        <w:rPr>
          <w:rFonts w:cs="Arial" w:ascii="Arial" w:hAnsi="Arial"/>
          <w:sz w:val="16"/>
          <w:lang w:val="it-IT"/>
        </w:rPr>
        <w:t>mob. +39 392 88 35 440 – ph. +39 080 592 93 21</w:t>
      </w:r>
    </w:p>
    <w:p>
      <w:pPr>
        <w:pStyle w:val="Normal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e-mail:  nunzia.cito</w:t>
      </w:r>
      <w:hyperlink r:id="rId2">
        <w:r>
          <w:rPr>
            <w:rStyle w:val="InternetLink"/>
            <w:rFonts w:cs="Arial" w:ascii="Arial" w:hAnsi="Arial"/>
            <w:sz w:val="20"/>
            <w:lang w:val="it-IT"/>
          </w:rPr>
          <w:t>@ispa.cnr.it</w:t>
        </w:r>
      </w:hyperlink>
    </w:p>
    <w:p>
      <w:pPr>
        <w:pStyle w:val="Normal"/>
        <w:ind w:left="2880" w:firstLine="72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ind w:left="2880" w:firstLine="7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2880" w:firstLine="7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 name: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: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0" w:name="__Fieldmark__0_2834480716"/>
            <w:bookmarkStart w:id="1" w:name="__Fieldmark__0_2834480716"/>
            <w:bookmarkEnd w:id="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</w:rPr>
              <w:t>Company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" w:name="__Fieldmark__1_2834480716"/>
            <w:bookmarkStart w:id="3" w:name="__Fieldmark__1_2834480716"/>
            <w:bookmarkEnd w:id="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University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" w:name="__Fieldmark__2_2834480716"/>
            <w:bookmarkStart w:id="5" w:name="__Fieldmark__2_2834480716"/>
            <w:bookmarkEnd w:id="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</w:rPr>
              <w:t>Research organisation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" w:name="__Fieldmark__3_2834480716"/>
            <w:bookmarkStart w:id="7" w:name="__Fieldmark__3_2834480716"/>
            <w:bookmarkEnd w:id="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</w:rPr>
              <w:t>Consultant</w:t>
            </w:r>
          </w:p>
          <w:p>
            <w:pPr>
              <w:pStyle w:val="Normal"/>
              <w:spacing w:before="0" w:after="200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" w:name="__Fieldmark__4_2834480716"/>
            <w:bookmarkStart w:id="9" w:name="__Fieldmark__4_2834480716"/>
            <w:bookmarkEnd w:id="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</w:rPr>
              <w:t>Government organization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ze (number of employees): 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" w:name="__Fieldmark__5_2834480716"/>
            <w:bookmarkStart w:id="11" w:name="__Fieldmark__5_2834480716"/>
            <w:bookmarkEnd w:id="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1-10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" w:name="__Fieldmark__6_2834480716"/>
            <w:bookmarkStart w:id="13" w:name="__Fieldmark__6_2834480716"/>
            <w:bookmarkEnd w:id="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11-25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4" w:name="__Fieldmark__7_2834480716"/>
            <w:bookmarkStart w:id="15" w:name="__Fieldmark__7_2834480716"/>
            <w:bookmarkEnd w:id="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</w:rPr>
              <w:t>26-50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6" w:name="__Fieldmark__8_2834480716"/>
            <w:bookmarkStart w:id="17" w:name="__Fieldmark__8_2834480716"/>
            <w:bookmarkEnd w:id="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51-250</w:t>
            </w:r>
          </w:p>
          <w:p>
            <w:pPr>
              <w:pStyle w:val="Normal"/>
              <w:spacing w:before="0" w:after="200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8" w:name="__Fieldmark__9_2834480716"/>
            <w:bookmarkStart w:id="19" w:name="__Fieldmark__9_2834480716"/>
            <w:bookmarkEnd w:id="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250+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ress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reet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it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al cod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ephon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ebsit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rticipant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rst nam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st nam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nder:</w:t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0" w:name="__Fieldmark__10_2834480716"/>
            <w:bookmarkStart w:id="21" w:name="__Fieldmark__10_2834480716"/>
            <w:bookmarkEnd w:id="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</w:rPr>
              <w:t>Male</w:t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2" w:name="__Fieldmark__11_2834480716"/>
            <w:bookmarkStart w:id="23" w:name="__Fieldmark__11_2834480716"/>
            <w:bookmarkEnd w:id="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emale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bil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tle (Mr/Mrs/Ms/Dr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ition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rticipation: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ilateral meetings (indicate availability for pre-arranged 20-min meetings on 27 March 2014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4" w:name="__Fieldmark__12_2834480716"/>
            <w:bookmarkStart w:id="25" w:name="__Fieldmark__12_2834480716"/>
            <w:bookmarkEnd w:id="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B2B meetings (10.30 – 12.30)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6" w:name="__Fieldmark__13_2834480716"/>
            <w:bookmarkStart w:id="27" w:name="__Fieldmark__13_2834480716"/>
            <w:bookmarkEnd w:id="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B2B meetings (14.30 – 16.30)</w:t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ference (indicate if you wish to attend conference on 26 March 2014, 9.30-18.00)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8" w:name="__Fieldmark__14_2834480716"/>
            <w:bookmarkStart w:id="29" w:name="__Fieldmark__14_2834480716"/>
            <w:bookmarkEnd w:id="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I wish to attend conference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rganisation details: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ption of activity: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ctor of activity: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30" w:name="__Fieldmark__15_2834480716"/>
            <w:bookmarkStart w:id="31" w:name="__Fieldmark__15_2834480716"/>
            <w:bookmarkEnd w:id="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</w:rPr>
              <w:t>Agrofood / Food processing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32" w:name="__Fieldmark__16_2834480716"/>
            <w:bookmarkStart w:id="33" w:name="__Fieldmark__16_2834480716"/>
            <w:bookmarkEnd w:id="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Materials &amp; Key Enabling Technologies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34" w:name="__Fieldmark__17_2834480716"/>
            <w:bookmarkStart w:id="35" w:name="__Fieldmark__17_2834480716"/>
            <w:bookmarkEnd w:id="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</w:rPr>
              <w:t>Energy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36" w:name="__Fieldmark__18_2834480716"/>
            <w:bookmarkStart w:id="37" w:name="__Fieldmark__18_2834480716"/>
            <w:bookmarkEnd w:id="3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</w:rPr>
              <w:t>Information &amp; Communication Technologies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38" w:name="__Fieldmark__19_2834480716"/>
            <w:bookmarkStart w:id="39" w:name="__Fieldmark__19_2834480716"/>
            <w:bookmarkEnd w:id="3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Pharmaceuticals / Health sciences</w:t>
            </w:r>
          </w:p>
          <w:p>
            <w:pPr>
              <w:pStyle w:val="Normal"/>
              <w:spacing w:before="0" w:after="200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0" w:name="__Fieldmark__20_2834480716"/>
            <w:bookmarkStart w:id="41" w:name="__Fieldmark__20_2834480716"/>
            <w:bookmarkEnd w:id="4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 xml:space="preserve"> Tourism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/>
            </w:pPr>
            <w:r>
              <w:rPr>
                <w:rFonts w:cs="Arial" w:ascii="Arial" w:hAnsi="Arial"/>
                <w:lang w:val="en-GB"/>
              </w:rPr>
              <w:t xml:space="preserve">Co-operation </w:t>
            </w:r>
            <w:r>
              <w:rPr>
                <w:rFonts w:cs="Arial" w:ascii="Arial" w:hAnsi="Arial"/>
                <w:b/>
                <w:lang w:val="en-GB"/>
              </w:rPr>
              <w:t>Offer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2" w:name="__Fieldmark__21_2834480716"/>
            <w:bookmarkStart w:id="43" w:name="__Fieldmark__21_2834480716"/>
            <w:bookmarkEnd w:id="4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Yes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4" w:name="__Fieldmark__22_2834480716"/>
            <w:bookmarkStart w:id="45" w:name="__Fieldmark__22_2834480716"/>
            <w:bookmarkEnd w:id="4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No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ype of co-operation: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6" w:name="__Fieldmark__23_2834480716"/>
            <w:bookmarkStart w:id="47" w:name="__Fieldmark__23_2834480716"/>
            <w:bookmarkEnd w:id="4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Investment / Financing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8" w:name="__Fieldmark__24_2834480716"/>
            <w:bookmarkStart w:id="49" w:name="__Fieldmark__24_2834480716"/>
            <w:bookmarkEnd w:id="4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 xml:space="preserve"> Technological co-operation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50" w:name="__Fieldmark__25_2834480716"/>
            <w:bookmarkStart w:id="51" w:name="__Fieldmark__25_2834480716"/>
            <w:bookmarkEnd w:id="5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Commercial co-operation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52" w:name="__Fieldmark__26_2834480716"/>
            <w:bookmarkStart w:id="53" w:name="__Fieldmark__26_2834480716"/>
            <w:bookmarkEnd w:id="5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 xml:space="preserve"> Research co-operation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54" w:name="__Fieldmark__27_2834480716"/>
            <w:bookmarkStart w:id="55" w:name="__Fieldmark__27_2834480716"/>
            <w:bookmarkEnd w:id="5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License agreement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56" w:name="__Fieldmark__28_2834480716"/>
            <w:bookmarkStart w:id="57" w:name="__Fieldmark__28_2834480716"/>
            <w:bookmarkEnd w:id="5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 xml:space="preserve"> Manufacturing agreement</w:t>
            </w:r>
          </w:p>
          <w:p>
            <w:pPr>
              <w:pStyle w:val="Normal"/>
              <w:spacing w:before="0" w:after="200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58" w:name="__Fieldmark__29_2834480716"/>
            <w:bookmarkStart w:id="59" w:name="__Fieldmark__29_2834480716"/>
            <w:bookmarkEnd w:id="5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Sales / Distribution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hort description of co-operation profile: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/>
            </w:pPr>
            <w:r>
              <w:rPr>
                <w:rFonts w:cs="Arial" w:ascii="Arial" w:hAnsi="Arial"/>
                <w:lang w:val="en-GB"/>
              </w:rPr>
              <w:t xml:space="preserve">Co-operation </w:t>
            </w:r>
            <w:r>
              <w:rPr>
                <w:rFonts w:cs="Arial" w:ascii="Arial" w:hAnsi="Arial"/>
                <w:b/>
                <w:lang w:val="en-GB"/>
              </w:rPr>
              <w:t>Request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0" w:name="__Fieldmark__30_2834480716"/>
            <w:bookmarkStart w:id="61" w:name="__Fieldmark__30_2834480716"/>
            <w:bookmarkEnd w:id="6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Yes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2" w:name="__Fieldmark__31_2834480716"/>
            <w:bookmarkStart w:id="63" w:name="__Fieldmark__31_2834480716"/>
            <w:bookmarkEnd w:id="6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No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ype of co-operation: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32_2834480716"/>
            <w:bookmarkStart w:id="65" w:name="__Fieldmark__32_2834480716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Investment / Financing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33_2834480716"/>
            <w:bookmarkStart w:id="67" w:name="__Fieldmark__33_2834480716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 xml:space="preserve"> Technological co-operation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34_2834480716"/>
            <w:bookmarkStart w:id="69" w:name="__Fieldmark__34_2834480716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Commercial co-operation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35_2834480716"/>
            <w:bookmarkStart w:id="71" w:name="__Fieldmark__35_2834480716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 xml:space="preserve"> Research co-operation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36_2834480716"/>
            <w:bookmarkStart w:id="73" w:name="__Fieldmark__36_2834480716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License agreement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37_2834480716"/>
            <w:bookmarkStart w:id="75" w:name="__Fieldmark__37_2834480716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 xml:space="preserve"> Manufacturing agreement</w:t>
            </w:r>
          </w:p>
          <w:p>
            <w:pPr>
              <w:pStyle w:val="Normal"/>
              <w:spacing w:before="0" w:after="200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38_2834480716"/>
            <w:bookmarkStart w:id="77" w:name="__Fieldmark__38_2834480716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Sales / Distribution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hort description of co-operation profile: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nalise your registration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lease indicate the personal password you wish to use for access to the event sit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 w:before="0" w:after="0"/>
        <w:ind w:right="545" w:hanging="0"/>
        <w:jc w:val="center"/>
        <w:rPr>
          <w:rFonts w:ascii="Cambria" w:hAnsi="Cambria" w:cs="Cambria"/>
          <w:color w:val="000000"/>
          <w:sz w:val="20"/>
          <w:szCs w:val="24"/>
          <w:lang w:val="it-IT" w:eastAsia="it-IT"/>
        </w:rPr>
      </w:pPr>
      <w:r>
        <w:rPr>
          <w:rFonts w:cs="Arial" w:ascii="Century Gothic" w:hAnsi="Century Gothic"/>
          <w:i/>
          <w:color w:val="4A442A"/>
          <w:sz w:val="16"/>
          <w:szCs w:val="16"/>
          <w:lang w:val="it-IT"/>
        </w:rPr>
        <w:t xml:space="preserve">Organization :  CNR ISPA - </w:t>
      </w:r>
      <w:r>
        <w:rPr>
          <w:i/>
          <w:color w:val="4A442A"/>
          <w:sz w:val="16"/>
          <w:szCs w:val="16"/>
          <w:lang w:val="it-IT"/>
        </w:rPr>
        <w:t>Via Amendola 122/O - 70126 Bari – Italy</w:t>
      </w:r>
      <w:r>
        <w:rPr>
          <w:color w:val="4A442A"/>
          <w:lang w:val="it-IT"/>
        </w:rPr>
        <w:t xml:space="preserve"> - </w:t>
      </w:r>
      <w:hyperlink r:id="rId3">
        <w:r>
          <w:rPr>
            <w:rStyle w:val="InternetLink"/>
            <w:color w:val="4A442A"/>
            <w:sz w:val="18"/>
            <w:lang w:val="it-IT"/>
          </w:rPr>
          <w:t>innofood@ispa.cnr.it</w:t>
        </w:r>
      </w:hyperlink>
    </w:p>
    <w:p>
      <w:pPr>
        <w:pStyle w:val="Normal"/>
        <w:spacing w:before="0" w:after="200"/>
        <w:rPr>
          <w:rFonts w:ascii="Cambria" w:hAnsi="Cambria" w:cs="Cambria"/>
          <w:color w:val="000000"/>
          <w:sz w:val="20"/>
          <w:szCs w:val="24"/>
          <w:lang w:val="it-IT" w:eastAsia="it-IT"/>
        </w:rPr>
      </w:pPr>
      <w:r>
        <w:rPr>
          <w:rFonts w:cs="Cambria" w:ascii="Cambria" w:hAnsi="Cambria"/>
          <w:color w:val="000000"/>
          <w:sz w:val="20"/>
          <w:szCs w:val="24"/>
          <w:lang w:val="it-IT" w:eastAsia="it-IT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right"/>
      <w:rPr>
        <w:rFonts w:ascii="Cambria" w:hAnsi="Cambria" w:cs="Cambria"/>
        <w:lang w:val="it-IT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509905</wp:posOffset>
          </wp:positionH>
          <wp:positionV relativeFrom="paragraph">
            <wp:posOffset>-93345</wp:posOffset>
          </wp:positionV>
          <wp:extent cx="7979410" cy="1714500"/>
          <wp:effectExtent l="0" t="0" r="0" b="0"/>
          <wp:wrapNone/>
          <wp:docPr id="2" name="Immagin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79410" cy="171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6864350</wp:posOffset>
              </wp:positionH>
              <wp:positionV relativeFrom="page">
                <wp:posOffset>9719310</wp:posOffset>
              </wp:positionV>
              <wp:extent cx="392430" cy="314325"/>
              <wp:effectExtent l="6350" t="6985" r="2032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2400" cy="3142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eaf1dd"/>
                          </a:gs>
                          <a:gs pos="100000">
                            <a:srgbClr val="c2d69b"/>
                          </a:gs>
                        </a:gsLst>
                        <a:lin ang="8100000"/>
                      </a:gradFill>
                      <a:ln w="12600">
                        <a:solidFill>
                          <a:srgbClr val="c2d69b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4e6128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Times New Roman" w:cs="Times New Roman"/>
                              <w:color w:val="4F6228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c2d69b" stroked="t" o:allowincell="f" style="position:absolute;margin-left:540.5pt;margin-top:765.3pt;width:30.85pt;height:24.7pt;mso-wrap-style:square;v-text-anchor:middle;mso-position-horizontal-relative:margin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Times New Roman" w:cs="Times New Roman"/>
                        <w:color w:val="4F6228"/>
                        <w:lang w:bidi="ar-SA"/>
                      </w:rPr>
                      <w:t>2</w:t>
                    </w:r>
                  </w:p>
                </w:txbxContent>
              </v:textbox>
              <v:fill o:detectmouseclick="t" color2="#eaf1dd"/>
              <v:stroke color="#c2d69b" weight="12600" joinstyle="miter" endcap="flat"/>
              <v:shadow on="t" obscured="f" color="#4e6128"/>
              <w10:wrap type="none"/>
            </v:oval>
          </w:pict>
        </mc:Fallback>
      </mc:AlternateContent>
    </w:r>
    <w:r>
      <w:rPr>
        <w:rFonts w:cs="Cambria" w:ascii="Cambria" w:hAnsi="Cambria"/>
        <w:lang w:val="it-IT"/>
      </w:rPr>
      <w:tab/>
      <w:tab/>
      <w:tab/>
      <w:tab/>
      <w:tab/>
      <w:tab/>
      <w:tab/>
      <w:tab/>
      <w:tab/>
      <w:tab/>
      <w:tab/>
      <w:t xml:space="preserve">CONFIDENTIAL DRAFT </w:t>
    </w:r>
  </w:p>
  <w:p>
    <w:pPr>
      <w:pStyle w:val="Footer"/>
      <w:rPr>
        <w:rFonts w:ascii="Cambria" w:hAnsi="Cambria" w:cs="Cambria"/>
        <w:lang w:val="it-IT"/>
      </w:rPr>
    </w:pPr>
    <w:r>
      <w:rPr>
        <w:rFonts w:cs="Cambria" w:ascii="Cambria" w:hAnsi="Cambria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u-HU" w:eastAsia="en-US"/>
      </w:rPr>
    </w:pPr>
    <w:r>
      <w:rPr>
        <w:lang w:val="hu-HU" w:eastAsia="en-US"/>
      </w:rPr>
      <w:drawing>
        <wp:inline distT="0" distB="0" distL="0" distR="0">
          <wp:extent cx="5370830" cy="59753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37083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TitleChar">
    <w:name w:val="Title Char"/>
    <w:basedOn w:val="Bekezdsalapbettpusa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basedOn w:val="Bekezdsalapbettpusa"/>
    <w:qFormat/>
    <w:rPr>
      <w:rFonts w:cs="Times New Roman"/>
    </w:rPr>
  </w:style>
  <w:style w:type="character" w:styleId="FooterChar">
    <w:name w:val="Footer Char"/>
    <w:basedOn w:val="Bekezdsalapbettpusa"/>
    <w:qFormat/>
    <w:rPr>
      <w:rFonts w:cs="Times New Roman"/>
    </w:rPr>
  </w:style>
  <w:style w:type="character" w:styleId="BalloonTextChar">
    <w:name w:val="Balloon Text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rFonts w:cs="Times New Roman"/>
      <w:color w:val="00C8C3"/>
      <w:u w:val="single"/>
    </w:rPr>
  </w:style>
  <w:style w:type="character" w:styleId="BodyText2Char">
    <w:name w:val="Body Text 2 Char"/>
    <w:basedOn w:val="Bekezdsalapbettpusa"/>
    <w:qFormat/>
    <w:rPr>
      <w:rFonts w:ascii="Arial" w:hAnsi="Arial" w:cs="Arial"/>
      <w:sz w:val="20"/>
      <w:szCs w:val="20"/>
      <w:lang w:val="el-GR"/>
    </w:rPr>
  </w:style>
  <w:style w:type="character" w:styleId="BodyTextChar">
    <w:name w:val="Body Text Char"/>
    <w:basedOn w:val="Bekezdsalapbettpusa"/>
    <w:qFormat/>
    <w:rPr>
      <w:rFonts w:ascii="Arial" w:hAnsi="Arial" w:cs="Arial"/>
      <w:sz w:val="24"/>
      <w:szCs w:val="24"/>
      <w:lang w:val="el-G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ind w:right="30" w:hanging="0"/>
    </w:pPr>
    <w:rPr>
      <w:rFonts w:ascii="Arial" w:hAnsi="Arial" w:eastAsia="Calibri" w:cs="Arial"/>
      <w:sz w:val="24"/>
      <w:szCs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Arial" w:hAnsi="Arial" w:eastAsia="Calibri" w:cs="Arial"/>
      <w:sz w:val="24"/>
      <w:szCs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rgiou@sbbe.gr" TargetMode="External"/><Relationship Id="rId3" Type="http://schemas.openxmlformats.org/officeDocument/2006/relationships/hyperlink" Target="mailto:innofood@ispa.cnr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47:00Z</dcterms:created>
  <dc:creator>Notis</dc:creator>
  <dc:description/>
  <cp:keywords/>
  <dc:language>en-US</dc:language>
  <cp:lastModifiedBy>Peter</cp:lastModifiedBy>
  <cp:lastPrinted>2014-02-12T11:00:00Z</cp:lastPrinted>
  <dcterms:modified xsi:type="dcterms:W3CDTF">2014-03-12T09:47:00Z</dcterms:modified>
  <cp:revision>2</cp:revision>
  <dc:subject/>
  <dc:title>Challenges and opportunities</dc:title>
</cp:coreProperties>
</file>